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33650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</w:rPr>
        <w:t xml:space="preserve">                        </w:t>
      </w:r>
    </w:p>
    <w:p>
      <w:pPr>
        <w:pStyle w:val="ConsTitle"/>
        <w:widowControl/>
        <w:ind w:right="0" w:hanging="0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УМРУДНОВСКИЙ СЕЛЬСКИЙ 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РБЕЙСКОГО РАЙОНА КРАСНОЯРСКОГО КР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06.2020г.                          п.Изумрудный                                № 15 -рс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й об условиях приватизации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1.12.2001 № 178-ФЗ «О приватизации государственного и муниципального имущества», руководствуясь Уставом Изумрудновского сельсовета, Изумрудновский сельский Совет депутатов  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й об условиях приватизации муниципального имущества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сельсовета Косторного С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С.С.Селигее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овета                                                                    С.Н.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Изумруд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</w:t>
      </w:r>
    </w:p>
    <w:p>
      <w:pPr>
        <w:pStyle w:val="Normal"/>
        <w:jc w:val="right"/>
        <w:rPr/>
      </w:pPr>
      <w:r>
        <w:rPr/>
        <w:t>от_____._____20___г. № _____</w:t>
      </w:r>
    </w:p>
    <w:p>
      <w:pPr>
        <w:pStyle w:val="Normal"/>
        <w:tabs>
          <w:tab w:val="clear" w:pos="720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ия решений об условиях приват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</w:rPr>
        <w:t xml:space="preserve">1. Настоящий Порядок принятия решений об условиях приватизации муниципального имущества Изумрудновского сельсовета (далее - Порядок) разработан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 и устанавливает порядок принятия органами местного самоуправления Изумрудновского сельсовета решений об условиях приватизации муниципального имущества. </w:t>
      </w:r>
    </w:p>
    <w:p>
      <w:pPr>
        <w:pStyle w:val="Normal"/>
        <w:jc w:val="both"/>
        <w:rPr/>
      </w:pPr>
      <w:r>
        <w:rPr>
          <w:sz w:val="28"/>
        </w:rPr>
        <w:t>2. Уполномоченным органом местного самоуправления на принятие решения об условиях приватизации муниципального имущества является – администрация Изумрудн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. Порядок принятия решений об условиях приватизации 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ешение об условиях приватизации муниципального имущества оформляется постановлением администрации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способ приватизации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начальная цена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срок рассрочки платежа (в случае ее предостав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 иные необходимые для приватизации имущества с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подлежащего приватизации имущественного комплекса унитарного предприятия, определенный в соответствии с Федеральным  законом от 21.12.2001 № 178-ФЗ «О приватизации государственного и муниципального имуществ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кращать численность работников указанного унитарного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ь креди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ть выпуск ценных бума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Одновременно с принятием решения об условиях приватизации государственного или муниципального имущества принимается решение об установлении обременения, в том числе публичного сервиту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государственного или муниципального иму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Решением об условиях приватизации должна быть определена форма подачи предложений о цене муниципального имущ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, обязательным условием приватизации объектов социально-культурного и коммунально-бытового назначения (за исключением объектов, указанных в статье 30.1 Федерального закона от 21.12.2001 № 178-ФЗ «О приватизации государственного и муниципального имущества»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Решение об условиях приватизации муниципального имущества размещается в открытом доступе на официальном сайте администрации сельсовета в сети «Интернет» в течение десяти дней со дня принятия этого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Default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50:00Z</dcterms:created>
  <dc:creator>1</dc:creator>
  <dc:description/>
  <dc:language>en-US</dc:language>
  <cp:lastModifiedBy>Шевель</cp:lastModifiedBy>
  <cp:lastPrinted>2020-06-25T09:14:00Z</cp:lastPrinted>
  <dcterms:modified xsi:type="dcterms:W3CDTF">2023-12-21T03:50:00Z</dcterms:modified>
  <cp:revision>2</cp:revision>
  <dc:subject/>
  <dc:title>ТАЛЬСКИЙ СЕЛЬСКИЙ СОВЕТ ДЕПУТАТОВ</dc:title>
</cp:coreProperties>
</file>