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lang w:val="en-US"/>
        </w:rPr>
      </w:pPr>
      <w:r>
        <w:rPr/>
        <w:t xml:space="preserve">                                                           </w:t>
      </w:r>
      <w:r>
        <w:rPr>
          <w:lang w:val="en-US"/>
        </w:rPr>
        <w:t xml:space="preserve">         </w:t>
      </w:r>
    </w:p>
    <w:p>
      <w:pPr>
        <w:pStyle w:val="Style15"/>
        <w:spacing w:before="0" w:after="0"/>
        <w:rPr/>
      </w:pPr>
      <w:r>
        <w:rPr>
          <w:lang w:val="en-US"/>
        </w:rPr>
        <w:t xml:space="preserve">                                 </w:t>
      </w:r>
      <w:r>
        <w:rPr>
          <w:sz w:val="28"/>
          <w:szCs w:val="28"/>
        </w:rPr>
        <w:t>Изумрудновский сельский 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рбейского района 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2"/>
          <w:szCs w:val="52"/>
        </w:rPr>
      </w:pPr>
      <w:r>
        <w:rPr/>
        <w:t xml:space="preserve">                               </w:t>
      </w:r>
      <w:r>
        <w:rPr>
          <w:b/>
          <w:sz w:val="52"/>
          <w:szCs w:val="52"/>
        </w:rPr>
        <w:t xml:space="preserve">   </w:t>
      </w:r>
      <w:r>
        <w:rPr>
          <w:b/>
          <w:sz w:val="52"/>
          <w:szCs w:val="5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  <w:u w:val="single"/>
        </w:rPr>
      </w:pPr>
      <w:r>
        <w:rPr>
          <w:b/>
          <w:sz w:val="28"/>
          <w:szCs w:val="28"/>
        </w:rPr>
        <w:softHyphen/>
        <w:softHyphen/>
        <w:t xml:space="preserve">17 .12. 2020 г.                п. Изумрудный                                       № </w:t>
      </w:r>
      <w:r>
        <w:rPr>
          <w:b/>
          <w:sz w:val="28"/>
          <w:szCs w:val="28"/>
          <w:u w:val="single"/>
        </w:rPr>
        <w:t xml:space="preserve"> __-рс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«О бюджете сельского поселения Изумрудновского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сельсовета Ирбейского района Красноярского края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на 2021 год и плановый период 2022-2023 годов» 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. Основные характеристики бюджета сельского поселения Изумрудновского сельсовета на 2021 год и плановый период 2022-2023 годов</w:t>
      </w:r>
    </w:p>
    <w:p>
      <w:pPr>
        <w:pStyle w:val="Style15"/>
        <w:spacing w:before="0" w:after="0"/>
        <w:ind w:firstLine="54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основные характеристики бюджета сельского поселения Изумрудновского сельсовета на 2021 год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1. прогнозируемый общий объем доходов бюджета сельского поселения Изумрудновского сельсовета в сумме  6 727 198  рублей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2. общий объем расходов бюджета  в сумме  6 742 198 рублей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3. дефицит бюджета в сумме  15 000  рублей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4 источники внутреннего финансирования дефицита бюджета в сумме  15 000  рублей согласно приложению 1 к настоящему решению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основные характеристики бюджета сельского поселения  Изумрудновского сельсовета на 2022 год и на 2023 год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1. прогнозируемый общий объем доходов бюджета в сумме  6 283 227 рублей на 2022 год и в сумме 4 835 200  рубль на 2023 год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2. общий объем расходов бюджета на 2022 год в сумме 6 299 227  рублей, в том числе условно утвержденные расходы в сумме 170 000 рублей, и на 2023 год в сумме  4 852 200 рублей, в том числе условно утвержденные расходы в сумме 305 000 рублей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3. дефицит бюджета поселения в сумме  16 000 рублей на 2022 год и в сумме 17 000 рублей на 2023 год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4. источники внутреннего финансирования дефицита бюджета сельского поселения  Изумрудновского сельсовета в сумме  16 0000  рублей на 2022 год и в сумме  17 000  рублей на 2023 год согласно приложению № 1 к настоящему реш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 Перечень главных администраторов доходов бюджета сельского поселения Изумрудновского сельсовета</w:t>
      </w:r>
    </w:p>
    <w:p>
      <w:pPr>
        <w:pStyle w:val="Style15"/>
        <w:spacing w:before="0" w:after="0"/>
        <w:ind w:firstLine="540"/>
        <w:jc w:val="both"/>
        <w:rPr>
          <w:rStyle w:val="StrongEmphasis"/>
          <w:sz w:val="32"/>
          <w:szCs w:val="28"/>
        </w:rPr>
      </w:pPr>
      <w:r>
        <w:rPr/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Утвердить перечень главных администраторов доходов бюджета сельского поселения Изумрудновского сельсовета и закрепленные за ними доходные источники согласно приложению № 2 к настоящему решению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Утвердить перечень главных администраторов источников внутреннего финансирования дефицита бюджета сельского поселения   Изумрудновского сельсовета и закрепленные за ними источники внутреннего финансирования дефицита бюджета  сельского поселения Изумрудновского сельсовета согласно приложению № 3 к настоящему решению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3. Доходы бюджета сельского поселения </w:t>
      </w:r>
      <w:r>
        <w:rPr>
          <w:b/>
          <w:sz w:val="28"/>
          <w:szCs w:val="28"/>
        </w:rPr>
        <w:t>Изумрудновского сельсовета</w:t>
      </w:r>
      <w:r>
        <w:rPr>
          <w:rStyle w:val="StrongEmphasis"/>
          <w:sz w:val="28"/>
          <w:szCs w:val="28"/>
        </w:rPr>
        <w:t xml:space="preserve"> на 2021 год и плановый период 2022-2023 годов</w:t>
      </w:r>
    </w:p>
    <w:p>
      <w:pPr>
        <w:pStyle w:val="Style15"/>
        <w:spacing w:before="0" w:after="0"/>
        <w:ind w:firstLine="540"/>
        <w:jc w:val="center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ходы бюджета сельского поселения Изумрудновский сельсовет на 2021 год и плановый период 2022-2023 годов согласно приложению № 4 к настоящему решению.</w:t>
      </w:r>
    </w:p>
    <w:p>
      <w:pPr>
        <w:pStyle w:val="Style15"/>
        <w:spacing w:before="0" w:after="0"/>
        <w:ind w:firstLine="54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4. Распределение на 2021 год и плановый период 2022-2023 годов расходов бюджета сельского поселения </w:t>
      </w:r>
      <w:r>
        <w:rPr>
          <w:b/>
          <w:sz w:val="28"/>
          <w:szCs w:val="28"/>
        </w:rPr>
        <w:t>Изумрудновского сельсовета</w:t>
      </w:r>
      <w:r>
        <w:rPr>
          <w:rStyle w:val="StrongEmphasis"/>
          <w:sz w:val="28"/>
          <w:szCs w:val="28"/>
        </w:rPr>
        <w:t xml:space="preserve"> по бюджетной классификации Российской Федерации</w:t>
      </w:r>
    </w:p>
    <w:p>
      <w:pPr>
        <w:pStyle w:val="Style15"/>
        <w:spacing w:before="0" w:after="0"/>
        <w:ind w:firstLine="540"/>
        <w:jc w:val="center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1. 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 классификации расходов бюджетов Российской Федерации на 2021 год и плановый период 2022-2023 годов согласно приложению № 5 к настоящему решению.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2.Утвердить ведомственную структуру расходов  бюджета сельского поселения Изумрудновского сельсовета на 2021-2023 годы согласно приложению № 6 к настоящему решению.</w:t>
      </w:r>
    </w:p>
    <w:p>
      <w:pPr>
        <w:pStyle w:val="Style15"/>
        <w:spacing w:lineRule="exac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3. Утвердить распределение бюджетных ассигнований  по целевым статьям (муниципальным программам Изумрудновского сельсовета и не программным направлениям деятельности), группам и подгруппам видов расходов, разделам, подразделам  классификации расходов сельского бюджета на 2021 год и плановый период  2022 - 2023 годов согласно приложению № 7 к настоящему решению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5. Изменение показателей бюджетной росписи бюджета сельского поселения Изумрудновского сельсовета</w:t>
      </w:r>
    </w:p>
    <w:p>
      <w:pPr>
        <w:pStyle w:val="Style15"/>
        <w:spacing w:before="0" w:after="0"/>
        <w:ind w:firstLine="539"/>
        <w:jc w:val="center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1. Установить, что главный бухгалтер администрации Изумрудновского сельсовета Ирбейского района Красноярского края,  вправе в ходе исполнения настоящего решения вносить изменения в сводную бюджетную роспись бюджета сельского поселения Изумрудновского сельсовета на 2021 год и плановый период 2022-2023 годов: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без внесения изменений в настоящее решение: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 xml:space="preserve">а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 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б) в случаях образования, переименования, реорганизации, ликвидации органа местного самоуправления,  перераспределения их полномочий и численности в пределах общего объема средств, предусмотренных настоящим решением, на обеспечение их деятельности;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случаях переименования, реорганизации, ликвидации, создания 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 в пределах общего объема средств, предусмотренных настоящим решением на обеспечение их деятельности; 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г) на сумму средств межбюджетных трансфертов, поступивших из районного бюджета на осуществление отдельных целевых расходов на основании федеральных законов, законов края и нормативных правовых актов Президента Российской Федерации, Правительства Российской Федерации, Правительства Красноярского края, а также нормативных правовых актов органов местного самоуправления района;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 случае уменьшения суммы средств межбюджетных трансфертов из краевого бюджета; 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 пределах общего объема средств, предусмотренных настоящим решением для финансирования мероприятий в рамках одной муниципальной программы Изумрудновского сельсовета, после внесения изменений в указанную программу в установленном порядке;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з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местного бюджета, в пределах общего объема средств, предусмотренных главному распорядителю средств местного бюджета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ндексация размеров денежного вознаграждения депутатов, выборных должностных лиц, осуществляющих свои полномочия на постоянной основе, а также иных лиц, замещающих муниципальные должности, и должностных окладов муниципальных служащих</w:t>
      </w:r>
    </w:p>
    <w:p>
      <w:pPr>
        <w:pStyle w:val="Style15"/>
        <w:spacing w:lineRule="exact" w:line="30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ы денежного вознаграждени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путатов, выборных должностных лиц, осуществляющих свои полномочия на постоянной основе, а также иных лиц, замещающих муниципальные должности</w:t>
      </w:r>
      <w:r>
        <w:rPr>
          <w:rFonts w:cs="Times New Roman" w:ascii="Times New Roman" w:hAnsi="Times New Roman"/>
          <w:sz w:val="28"/>
          <w:szCs w:val="28"/>
        </w:rPr>
        <w:t>, размеры должностных окладов муниципальных служащих Изумрудновского сельсовета, проиндексированные в 2009, 2011, 2012, 2013, 2015,2018, 2019,2020 годах, увеличиваются (индексирую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2021 году на 3 процента с 1 октября 2021 го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плановом периоде 2022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023 годов на коэффициент, равный 1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вышеуказанного мероприятия по повышению будет осуществляться за счет субсидии из краевого бюджета.</w:t>
      </w:r>
    </w:p>
    <w:p>
      <w:pPr>
        <w:pStyle w:val="Style15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7. Предельная штатная численность работников органа местного самоуправления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ельная штатная численность работников администрации </w:t>
      </w:r>
      <w:r>
        <w:rPr>
          <w:sz w:val="28"/>
          <w:szCs w:val="28"/>
        </w:rPr>
        <w:t>Изумрудновского сельсовета Ирбейского района Красноярского края</w:t>
      </w:r>
      <w:r>
        <w:rPr>
          <w:color w:val="000000"/>
          <w:sz w:val="28"/>
          <w:szCs w:val="28"/>
        </w:rPr>
        <w:t xml:space="preserve">, принятая к финансовому обеспечению в 2021 году и плановом периоде 2022-2023 годов, составляет 5 штатных единиц. 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Индексация заработной платы работников муниципальных учреждений</w:t>
      </w:r>
    </w:p>
    <w:p>
      <w:pPr>
        <w:pStyle w:val="Style15"/>
        <w:spacing w:before="0" w:after="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Заработная плата работников муниципальных учреждений увеличивается (индексируется) в 2021 году на 3% с 01 октября 2021 года за счет субсидии;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в плановом периоде 2022-2023 годов на коэффициент, равный 1.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собенности использования средств, получаемых муниципальными казенными учреждениями в 2021 году</w:t>
      </w:r>
    </w:p>
    <w:p>
      <w:pPr>
        <w:pStyle w:val="Style15"/>
        <w:spacing w:lineRule="exact" w:line="30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9.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, направляются в пределах сумм, фактически поступивших в доход сельского бюджет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9.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материальных запасов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сельского бюджета о фактическом их поступлении. Информация предоставляется нарастающим итогом с начала текущего финансового года с указанием поступлений в текущем месяце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сельск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0.  Особенности исполнения бюджета сельского поселения Изумрудновского сельсовета в 2021 году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 Не использованные по состоянию на 1 января 2021 года остатки субвенций, субсидий и иных межбюджетных трансфертов  подлежат возврату в районный бюджет  в течение первых 5 рабочих дней 2021 года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10.2. Остатки средств сельского бюджета на 1 января 2021 года в полном объеме, за исключением неиспользованных остатков межбюджетных трансфертов, полученных из краевого бюджета в форме субвенций, субсид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сельского бюджета в 2021 году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1 года обязательствам, производится главными распорядителями средств сельского бюджета за счет утвержденных им бюджетных ассигнований на 2021 год.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1. Иные межбюджетные трансферты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</w:rPr>
        <w:t>Утвердить в составе расходов Изумрудновского сельсовета иные межбюджетные трансферты,</w:t>
      </w:r>
      <w:r>
        <w:rPr>
          <w:sz w:val="28"/>
          <w:szCs w:val="28"/>
        </w:rPr>
        <w:t xml:space="preserve"> передаваемые в районный бюджет на выполнение отдельных полномочий, отнесенных Федеральным Законом от 23.07.2008г. № 131 «Об общих принципах организации местного самоуправления в Российской Федерации», Законом Красноярского края от 15.10.2015 № 9-3724 «О закреплении вопросов местного значения за сельскими поселениями Красноярского края» к вопросам местного значения сельсовета в общей сумме 166 980 руб.; в том числе в 2021 году в сумме 55 660 рубль, в 2021 году в сумме 55 660 рубль, в 2022 году в сумме 55 660 рубль, согласно приложения № 8  настоящему решен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Дорожный фонд сельского поселения Изумрудновского сельсовета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твердить объем бюджетных ассигнований дорожного фонда Изумрудновского сельсовета  на 2021 год в сумме 1 635 154 рубля, на 2022 год в сумме 1 644 462 рублей, на 2023  год в сумме 265 778 рубль</w:t>
      </w:r>
      <w:r>
        <w:rPr>
          <w:sz w:val="28"/>
          <w:szCs w:val="28"/>
        </w:rPr>
        <w:t>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3. Резервный фонд администрации Изумрудновского сельсовета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13.1. Установить, что в расходной части сельского бюджета  предусматривается резервный фонд  администрации Изумрудновского сельсовета  (далее по тексту - резервный фонд) на 2021 год в сумме 5 000 рублей, на 2022 год в сумме 5 000рублей, на 2023 год в сумме 5 000рублей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13.2. Администрация Изумрудновского сельсовета ежеквартально информирует сельский Совет депутатов о расходовании средств резервного фонда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3. Расходование средств резервного фонда осуществляется в порядке, установленном администрацией Изумрудновского сельсовета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Расходы по прочим мероприятиям</w:t>
      </w:r>
    </w:p>
    <w:p>
      <w:pPr>
        <w:pStyle w:val="Style15"/>
        <w:spacing w:lineRule="exact" w:line="30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 2021 году и плановом периоде 2022-2023 годов предусмотрены средства на мероприятия по профилактике терроризма и экстремизма, а также минимизации и (или) ликвидации последствий проявления терроризма и экстремизма на территории поселения в 2021 году в сумме 2000 рублей, в 2022 году в сумме 2000 рублей, в 2023 году в сумме 2000 рублей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5. Публичные нормативные обязательства бюджета сельского поселения Изумрудновского сельсовета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</w:t>
      </w:r>
      <w:r>
        <w:rPr>
          <w:rStyle w:val="StrongEmphasis"/>
          <w:b w:val="false"/>
          <w:sz w:val="28"/>
          <w:szCs w:val="28"/>
        </w:rPr>
        <w:t>Утвердить общий объем средств сельского бюджета сельского поселения Изумрудновского сельсовета на исполнение публичных нормативных обязательств Изумрудновского сельсовета на 2021 год в сумме 0,00 рублей, на 2022 год  в сумме 0,00 рублей и на 2023 год в сумме 0,00 рублей.</w:t>
      </w:r>
    </w:p>
    <w:p>
      <w:pPr>
        <w:pStyle w:val="Style15"/>
        <w:spacing w:lineRule="exact" w:line="30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6. Муниципальный внутренний долг Изумрудновского сельсовета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1.Утвердить расчёт верхнего предела муниципального долга, муниципальной гарантии и предельного объема муниципального долга согласно приложению 9 к настоящему решению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верхний предел муниципального внутреннего долга Изумрудновского сельсовета по долговым обязательствам Изумрудновского сельсовета: 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на 1 января 2022 года в сумме 0 рублей, в том числе по муниципальным гарантиям 0 рублей;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на 1 января 2023 года в сумме 0 рублей, в том числе по муниципальным гарантиям 0 рублей;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на 1 января 2024 года в сумме 0 рублей, в том числе по муниципальным гарантиям 0 рублей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16.2. Установить предельный объем муниципального долга Изумрудновского сельсовета в сумме: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b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0 527,50  рублей на 2021 год;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85 009,00  рублей на 2022 год;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90 437,50  рублей на 2023 год </w:t>
      </w:r>
    </w:p>
    <w:p>
      <w:pPr>
        <w:pStyle w:val="Style15"/>
        <w:spacing w:lineRule="exact" w:line="30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17</w:t>
      </w:r>
      <w:r>
        <w:rPr>
          <w:rStyle w:val="StrongEmphasis"/>
          <w:sz w:val="28"/>
          <w:szCs w:val="28"/>
        </w:rPr>
        <w:t>. Обслуживание счета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бюджета сельского поселения Изумрудновского сельсовета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1. Кассовое обслуживание исполнения  бюджета сельского поселения Изумрудновского сельсовета в части проведения и учета операций по кассовым поступлениям в районный бюджет и кассовым выплатам из бюджета сельского поселения Изумрудновского сельсовета осуществляется Управлением Федерального казначейства по Красноярскому краю через открытие и ведение лицевого счета бюджета сельского поселения Изумрудновского сельсовета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17.2. Исполнение бюджетов сельского поселения Изумрудновского сельсовета в части санкционирования оплаты денежных обязательств, открытия и ведения лицевых счетов осуществляется Управлением Федерального казначейства Красноярского края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7.3. Отдельные полномочия по исполнению местных бюджетов, указанные в пункте 14.2 осуществляются Управлением Федерального казначейства Красноярского края на основании соглашений, заключенных между администрацией Изумрудновского сельсовета Ирбейского района Красноярского края и Управлением Федерального  казначейством Красноярского края.</w:t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8. Вступление в силу настоящего решения</w:t>
      </w:r>
    </w:p>
    <w:p>
      <w:pPr>
        <w:pStyle w:val="Style15"/>
        <w:spacing w:before="0" w:after="0"/>
        <w:ind w:firstLine="540"/>
        <w:jc w:val="center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1. Настоящее решение подлежит официальному опубликованию и вступает в силу с 1 января 2021 год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мрудновского сельсовета                                               С.Н.Костор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3:41:00Z</dcterms:created>
  <dc:creator>Татьяна</dc:creator>
  <dc:description/>
  <dc:language>en-US</dc:language>
  <cp:lastModifiedBy>Шевель</cp:lastModifiedBy>
  <cp:lastPrinted>2020-12-21T09:25:00Z</cp:lastPrinted>
  <dcterms:modified xsi:type="dcterms:W3CDTF">2023-12-21T03:41:00Z</dcterms:modified>
  <cp:revision>2</cp:revision>
  <dc:subject/>
  <dc:title>Проект Закона Красноярского края "О краевом бюджете на 2009 год и плановый период 2010-2011 годов"</dc:title>
</cp:coreProperties>
</file>