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-674370</wp:posOffset>
            </wp:positionV>
            <wp:extent cx="584835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40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ИЗУМРУДНОВСКОГО 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бей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2096"/>
        <w:gridCol w:w="1056"/>
        <w:gridCol w:w="872"/>
        <w:gridCol w:w="1792"/>
      </w:tblGrid>
      <w:tr>
        <w:trPr>
          <w:trHeight w:val="375" w:hRule="atLeast"/>
        </w:trPr>
        <w:tc>
          <w:tcPr>
            <w:tcW w:w="3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02.2019 г.      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Изумрудны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06/1-п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составления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я и ведения бюджетных смет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Изумрудновского сельсовета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рбейского района Красноярского края 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ями 158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221</w:t>
        </w:r>
      </w:hyperlink>
      <w:r>
        <w:rPr>
          <w:bCs/>
          <w:sz w:val="28"/>
          <w:szCs w:val="28"/>
        </w:rPr>
        <w:t xml:space="preserve"> Бюджетного кодекса Российской Федерации, </w:t>
      </w:r>
      <w:r>
        <w:rPr>
          <w:sz w:val="28"/>
          <w:szCs w:val="28"/>
        </w:rPr>
        <w:t>приказом Министерства финансов Российской Федерации                 от 14 февраля 2018 года № 26н «Об общих требованиях к порядку составления, утверждения и ведения бюджетных сметы казенных учреждений», руководствуясь Положением,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составления, утверждения и ведения бюджетных смет администрации Изумрудновского сельсовета Ирбейского района Красноярского края , согласно приложению к настоящему постановлению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Изумрудновского сельсовета Ирбейского района Красноярского края от 15.01.2008г. № 2 «Об общих требованиях к порядку составления, утверждения и ведения бюджетных смет администрации Изумрудновского сельсвоета» признать утратившим силу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подписания и применяется при составлении, утверждении и ведении бюджетной сметы администрации Изумрудновского сельсовета Ирбейского района Красноярского края, начиная с 1 апреля 2019 года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С.Н.Кос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right"/>
        <w:rPr/>
      </w:pPr>
      <w:r>
        <w:rPr>
          <w:sz w:val="28"/>
          <w:szCs w:val="28"/>
        </w:rPr>
        <w:t xml:space="preserve">Приложение к постановлению     </w:t>
      </w:r>
    </w:p>
    <w:p>
      <w:pPr>
        <w:pStyle w:val="ConsPlusNormal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Изумрудновского сельсовета Ирбейского  района </w:t>
      </w:r>
    </w:p>
    <w:p>
      <w:pPr>
        <w:pStyle w:val="ConsPlusNormal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2.2019 №  06/1-пг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бюджетных см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Изумрудновского сельсовета Ирбейского района Красноярского кра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требования к составлению, утверждению и ведению бюджетных смет (далее – смета)  администрации Изумрудновского сельсовета  Ирбейского района Красноярского края (далее – администрация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составления, утверждения и ведения бюджетных смет администрации Изумрудновского сельсовета  Ирбейского района Красноярского края (далее - Порядок), разработан в соответствии со статьями 158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     </w:t>
      </w:r>
      <w:r>
        <w:rPr>
          <w:rFonts w:cs="Times New Roman" w:ascii="Times New Roman" w:hAnsi="Times New Roman"/>
          <w:bCs/>
          <w:sz w:val="28"/>
          <w:szCs w:val="28"/>
        </w:rPr>
        <w:t>от 14.02.2018 №26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смет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администрации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управления (далее - лимиты бюджетных обязательств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кодам статей (подстатей) групп (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  <w:bookmarkStart w:id="0" w:name="P60"/>
      <w:bookmarkEnd w:id="0"/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администрацией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, по формам, согласно приложению 1 и 2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</w:t>
      </w:r>
      <w:hyperlink w:anchor="P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Порядке ведения сме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67"/>
      <w:bookmarkEnd w:id="1"/>
      <w:r>
        <w:rPr>
          <w:rFonts w:cs="Times New Roman" w:ascii="Times New Roman" w:hAnsi="Times New Roman"/>
          <w:sz w:val="28"/>
          <w:szCs w:val="28"/>
        </w:rPr>
        <w:t>III. Утверждение смет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 и обоснования (расчеты) плановых сметных показателей утверждаются руководителем администрации Изумрудновского сельсовета  Ирбейского района Красноярского края.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меты осуществляется не позднее десяти рабочих дней со дня доведения администрации в установленном законодательством Российской Федерации порядке лимитов бюджетн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75"/>
      <w:bookmarkStart w:id="3" w:name="P75"/>
      <w:bookmarkEnd w:id="3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едение смет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м сметы в целях настоящего Порядка является внесение изменений в показатели сметы в пределах доведенных администрации в установленном законодательством Российской Федерации порядке лимитов бюджетных обязательств.</w:t>
      </w:r>
    </w:p>
    <w:p>
      <w:pPr>
        <w:pStyle w:val="Oaeno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показателей сметы составляются администрацией по форме, согласно приложению 2.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оказатели сметы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ConsPlusNormal"/>
        <w:ind w:firstLine="709"/>
        <w:jc w:val="both"/>
        <w:rPr/>
      </w:pPr>
      <w:bookmarkStart w:id="4" w:name="P85"/>
      <w:bookmarkEnd w:id="4"/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ых администрации в установленном законодательством Российской Федерации порядке лимитов бюджет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87"/>
      <w:bookmarkEnd w:id="5"/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и лимитов бюджет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иные показатели, предусмотренные Порядком ведения сметы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 администации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, требующих изменения показателей бюджетной росписи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и лимиты бюджетных обязательств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ждение изменений в показатели сметы и изменений обоснований (расчетов) плановых сметных показателей осуществляется в срок, предусмотренный </w:t>
      </w:r>
      <w:hyperlink r:id="rId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7 настоящего Порядка, в случаях внесения изменений в смету, установленных </w:t>
      </w:r>
      <w:hyperlink r:id="rId6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 xml:space="preserve">четвертым пункта </w:t>
        </w:r>
      </w:hyperlink>
      <w:r>
        <w:rPr>
          <w:sz w:val="28"/>
          <w:szCs w:val="28"/>
        </w:rPr>
        <w:t>9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  <w:bookmarkStart w:id="6" w:name="P97"/>
      <w:bookmarkStart w:id="7" w:name="P97"/>
      <w:bookmarkEnd w:id="7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6" w:hanging="105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2658A068FF05DB7965D3FF05F262288D47BE2C7744741E732FA39DF7988476DF82F35B4878g7u4E" TargetMode="External"/><Relationship Id="rId4" Type="http://schemas.openxmlformats.org/officeDocument/2006/relationships/hyperlink" Target="consultantplus://offline/ref=6E2658A068FF05DB7965D3FF05F262288D47BE2C7744741E732FA39DF7988476DF82F35B4877g7u3E" TargetMode="External"/><Relationship Id="rId5" Type="http://schemas.openxmlformats.org/officeDocument/2006/relationships/hyperlink" Target="consultantplus://offline/ref=905F31D85928816B7CDE27FD262146D76F502147D7DBFD39D88923B2C50E2596E493C478A3044F7F6C25DE58C7DCC194C61CEB74CEECD139r8P5E" TargetMode="External"/><Relationship Id="rId6" Type="http://schemas.openxmlformats.org/officeDocument/2006/relationships/hyperlink" Target="consultantplus://offline/ref=905F31D85928816B7CDE27FD262146D76F502147D7DBFD39D88923B2C50E2596E493C478A3044F7E6E25DE58C7DCC194C61CEB74CEECD139r8P5E" TargetMode="External"/><Relationship Id="rId7" Type="http://schemas.openxmlformats.org/officeDocument/2006/relationships/hyperlink" Target="consultantplus://offline/ref=905F31D85928816B7CDE27FD262146D76F502147D7DBFD39D88923B2C50E2596E493C478A3044F7E6C25DE58C7DCC194C61CEB74CEECD139r8P5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14:00Z</dcterms:created>
  <dc:creator>Татьяна</dc:creator>
  <dc:description/>
  <cp:keywords/>
  <dc:language>en-US</dc:language>
  <cp:lastModifiedBy>Пользователь</cp:lastModifiedBy>
  <cp:lastPrinted>2019-03-04T16:32:00Z</cp:lastPrinted>
  <dcterms:modified xsi:type="dcterms:W3CDTF">2021-05-21T06:01:00Z</dcterms:modified>
  <cp:revision>4</cp:revision>
  <dc:subject/>
  <dc:title>П р и к а з</dc:title>
</cp:coreProperties>
</file>