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6.12. 2023 г.                 п. Изумрудный                                   № </w:t>
      </w:r>
      <w:r>
        <w:rPr>
          <w:b/>
          <w:sz w:val="28"/>
          <w:szCs w:val="28"/>
          <w:u w:val="single"/>
        </w:rPr>
        <w:t>___32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сельсовета Ирбейского района Красноярского края на 2024 год и плановый период 2025-2026 годов»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Изумрудновского сельсовета на 2024 год и плановый период 2025-2026 годов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4 год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6 460 841,0  рубл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6 460 841,00 рубл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0,00  рубл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             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5 год и на 2026 год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              5 704 446,00 рублей на 2025год и в сумме 5 542 834,00  рубль на 2026 год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5 год в сумме 5 704 446,00 рублей, в том числе условно утвержденные расходы в сумме                           139 024,00 рублей, и на 2026 год в сумме  5 542 834,00  рублей, в том числе условно утвержденные расходы в сумме 276 927,00 рубл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5 год                   и в сумме 0,00 рублей на 2026 год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              на 2025 год и в сумме  0,00  рублей на 2026 год согласно приложению № 1             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4 год и плановый период 2025-2026 годов</w:t>
      </w:r>
    </w:p>
    <w:p>
      <w:pPr>
        <w:pStyle w:val="Style15"/>
        <w:spacing w:before="0" w:after="0"/>
        <w:ind w:firstLine="540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4 год и плановый период 2025-2026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4 год и плановый период 2025-2026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            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</w:t>
      </w:r>
      <w:r>
        <w:rPr>
          <w:sz w:val="28"/>
          <w:szCs w:val="28"/>
          <w:highlight w:val="yellow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24 год                   и плановый период 2025-2026 годов согласно приложению № 3 к настоящему решен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ведомственную структуру расходов  бюджета сельского поселения Изумрудновского сельсовета на 2024-2026 годы согласно приложению № 4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распределение бюджетных ассигнований  по целевым статьям (муниципальным программам Изумрудновского сельсовета                  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4 год и плановый период  2025 - 2026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1. Установить, что главный бухгалтер Изумрудновского сельсовета Ирбейского района Красноярского края осуществляющий составление                    и организацию исполнения местного бюджета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4 год                 и плановый период 2025 - 2026 годов</w:t>
      </w:r>
      <w:r>
        <w:rPr>
          <w:sz w:val="28"/>
          <w:szCs w:val="28"/>
          <w:highlight w:val="yellow"/>
        </w:rPr>
        <w:t>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                            на обеспечение деятельности муниципальных казенных учреждений                        и направленных на финансирование расходов данных учреждений                         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               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                    из районного бюджета на осуществление отдельных целевых расходов                  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      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                    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                 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3 году, увеличиваются (индексируются):</w:t>
      </w:r>
    </w:p>
    <w:p>
      <w:pPr>
        <w:pStyle w:val="ConsPlusNormal1"/>
        <w:numPr>
          <w:ilvl w:val="0"/>
          <w:numId w:val="1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5 - 2026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4 году и плановом периоде 2025-2026 годов, составляет 5 штатных единиц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4 году на 6,3 процента с 1 января 2024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5–2026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4 году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                           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           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                    на лицевых счетах муниципальных казенных учреждений, на обеспечение           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                        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             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                    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3 году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4 года остатки субвенций, субсидий и иных межбюджетных трансфертов  подлежат возврату в районный бюджет  в течение первых 5 рабочих дней 2024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                 в ходе исполнения сельского бюджета в 2024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сельского бюджета за счет утвержденных им бюджетных ассигнований на 2024 год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                           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793239,00 руб.; в том числе в 2024 году в сумме  264 413,00 рублей, в 2025 году в сумме 264 413,00 рублей, в 2026 году в сумме  264 413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4 год  в  сумме 400 248,00 рублей, на 2025 год в сумме  390 291,00 рублей, на 2026 год в сумме 392 699,00 рублей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4 год в сумме 7 000,00 рублей,                    на 2025 год в сумме 7 000,00 рублей, на 2026 год в сумме 7 000,00 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                      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4 году и плановом периоде 2025-2026 годов предусмотрены средства на мероприятия по профилактике терроризма                   и экстремизма, а также минимизации и (или) ликвидации последствий проявления терроризма и экстремизма на территории поселения в 2024 году     в сумме 2 000,00 рублей, в 2025 году в сумме 2 000,00 рублей, в 2026 году в сумме 2 000,00 рублей. Расходы отражаются по Рпр 0104 КЦСР 2200004600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4 год в сумме 0,00 рублей, на 2025 год  в сумме 0,00 рублей и на 2026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внутреннего долга, муниципальной гарантии и предельного объема муниципального внутреннего долга согласно приложению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6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7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Вступление в силу настоящего реш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Настоящее решение подлежит официальному опубликованию                в периодическом  издании «Вестник» и вступает в силу с 1 января 2024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зумрудновского сельского Совета                                        С.С. Селигеев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1:13:00Z</dcterms:created>
  <dc:creator>Татьяна</dc:creator>
  <dc:description/>
  <dc:language>en-US</dc:language>
  <cp:lastModifiedBy>Изумрудный</cp:lastModifiedBy>
  <cp:lastPrinted>2023-12-24T15:48:00Z</cp:lastPrinted>
  <dcterms:modified xsi:type="dcterms:W3CDTF">2023-12-26T01:13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