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/>
        <w:t xml:space="preserve">                                                           </w:t>
      </w:r>
      <w:r>
        <w:rPr>
          <w:lang w:val="en-US"/>
        </w:rPr>
        <w:t xml:space="preserve">         </w:t>
      </w:r>
      <w:r>
        <w:rPr/>
        <w:drawing>
          <wp:inline distT="0" distB="0" distL="0" distR="0">
            <wp:extent cx="64516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    </w:t>
      </w:r>
      <w:r>
        <w:rPr>
          <w:b/>
          <w:sz w:val="52"/>
          <w:szCs w:val="5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 xml:space="preserve">26. 12.  2023 г.             п. Изумрудный                                           № </w:t>
      </w:r>
      <w:r>
        <w:rPr>
          <w:b/>
          <w:sz w:val="28"/>
          <w:szCs w:val="28"/>
          <w:u w:val="single"/>
        </w:rPr>
        <w:t>33_-рс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О внесении изменений и дополнений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№ </w:t>
      </w:r>
      <w:r>
        <w:rPr>
          <w:rStyle w:val="StrongEmphasis"/>
          <w:b w:val="false"/>
          <w:sz w:val="28"/>
          <w:szCs w:val="28"/>
        </w:rPr>
        <w:t>37-рс от 22.12.2022г. в решение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О бюджете сельского поселения Изумрудновского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ельсовета Ирбейского района Красноярского края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 2023 год и плановый период 2024-2025 годов»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сновные характеристики бюджета сельского поселения Изумрудновского сельсовета на 2023 год и плановый период 2024-2025 годов</w:t>
      </w:r>
    </w:p>
    <w:p>
      <w:pPr>
        <w:pStyle w:val="Style15"/>
        <w:spacing w:before="0" w:after="0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сельского поселения Изумрудновского сельсовета на 2023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рогнозируемый общий объем доходов бюджета сельского поселения Изумрудновского сельсовета в сумме  7 810 171,00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 в сумме  8 397 935,68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в сумме  587 764,68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0,00  рублей согласно приложению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 Изумрудновского сельсовета на 2024 год и на 2025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ем доходов бюджета в сумме  5 481 158,00 рублей на 2024год и в сумме 5 582 268,00  рубль на 2025 год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на 2024 год в сумме 5 481 158,00 рублей, в том числе условно утвержденные расходы в сумме 136 417,00 рублей, и на 2025 год в сумме  5 582 268,00  рублей, в том числе условно утвержденные расходы в сумме 273 030,00 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поселения в сумме  0,00 рублей на 2024 год и в сумме 0,00 рублей на 2025 год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 Изумрудновского сельсовета в сумме  0,00  рублей на 2024 год и в сумме  0,00  рублей на 2025 год согласно приложению №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Доходы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на 2023 год и плановый период 2024-2025 годов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кого поселения Изумрудновский сельсовет на 2023 год и плановый период 2024-2025 годов согласно приложению № 2 к настоящему решению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Распределение на 2023 год и плановый период 2024-2025 годов расходов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по бюджетной классификации Российской Федерации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ов Российской Федерации на 2023 год и плановый период 2024-2025 годов согласно приложению № 3 к настоящему решению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Утвердить ведомственную структуру расходов  бюджета сельского поселения Изумрудновского сельсовета на 2023-2025 годы согласно приложению № 4 к настоящему решению.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Утвердить распределение бюджетных ассигнований  по целевым статьям (муниципальным программам Изумрудновского сельсовета и не программным направлениям деятельности), группам и подгруппам видов расходов, разделам, подразделам  классификации расходов сельского бюджета на 2023 год и плановый период  2024 - 2025 годов согласно приложению № 5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Изменение показателей бюджетной росписи бюджета сельского поселения Изумрудновского сельсовета</w:t>
      </w:r>
    </w:p>
    <w:p>
      <w:pPr>
        <w:pStyle w:val="Style15"/>
        <w:spacing w:before="0" w:after="0"/>
        <w:ind w:firstLine="539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Установить, что главный бухгалтер Изумрудновского сельсовета вправе в ходе исполнения настоящего решения вносить изменения в сводную бюджетную роспись бюджета сельского поселения Изумрудновского сельсовета на 2023 год и плановый период 2024 - 2025 годов1) без внесения изменений в настоящее решени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а местного самоуправления,  перераспределения их полномочий и численности в пределах общего объема средств, предусмотренных настоящим решением, на обеспечение их деятельности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г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уменьшения суммы средств межбюджетных трансфертов из краевого бюджета;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Изумрудновского сельсовета, после внесения изменений в указанную программу в установленном порядке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з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sz w:val="28"/>
          <w:szCs w:val="28"/>
        </w:rPr>
        <w:t>5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, выборных должностных лиц, осуществляющих свои полномочия на постоянной основе, а также иных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размеры должностных окладов муниципальных служащих Ирбейского района, проиндексированные в 2022 году, увеличиваются (индексируются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на 6,3 процента с 1 июля 2023 года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лановом периоде 2024 - 2025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5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Предельная штатная численность работников органа местного самоуправлени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штатная численность работников администрации </w:t>
      </w:r>
      <w:r>
        <w:rPr>
          <w:sz w:val="28"/>
          <w:szCs w:val="28"/>
        </w:rPr>
        <w:t>Изумрудновского сельсовета Ирбейского района Красноярского края</w:t>
      </w:r>
      <w:r>
        <w:rPr>
          <w:color w:val="000000"/>
          <w:sz w:val="28"/>
          <w:szCs w:val="28"/>
        </w:rPr>
        <w:t xml:space="preserve">, принятая к финансовому обеспечению в 2023 году и плановом периоде 2024-2025 годов, составляет 5 штатных единиц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/>
      </w:pPr>
      <w:r>
        <w:rPr>
          <w:b/>
          <w:color w:val="000000"/>
          <w:sz w:val="28"/>
          <w:szCs w:val="28"/>
        </w:rPr>
        <w:t>7. Индексация заработной платы работников муниципальных учреждений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 оплаты труда), увеличивается (индексируе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обенности использования средств, получаемых муниципальными казенными учреждениями в 2023 году</w:t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сельского бюджет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сельск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9.  Особенности исполнения бюджета сельского поселения Изумрудновского сельсовета в 2023 году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е использованные по состоянию на 1 января 2023 года остатки субвенций, субсидий и иных межбюджетных трансфертов  подлежат возврату в районный бюджет  в течение первых 5 рабочих дней 2023 год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2. Остатки средств сельского бюджета на 1 января 2023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3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сельского бюджета за счет утвержденных им бюджетных ассигнований на 2023 год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0. Иные межбюджетные трансферты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</w:rPr>
        <w:t>Утвердить в составе расходов Изумрудновского сельсовета иные межбюджетные трансферты,</w:t>
      </w:r>
      <w:r>
        <w:rPr>
          <w:sz w:val="28"/>
          <w:szCs w:val="28"/>
        </w:rPr>
        <w:t xml:space="preserve"> передаваемые в районный бюджет на выполнение отдельных полномочий, отнесенных Федеральным Законом от 23.07.2008г. № 131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 к вопросам местного значения сельсовета в общей сумме 527043,00 руб.; в том числе в 2023 году в сумме  175681,00 рублей, в 2024 году в сумме 175681,00 рублей, в 2024 году в сумме  175681,00 рублей, согласно приложения № 6  настоящему реш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Дорожный фонд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ъем бюджетных ассигнований дорожного фонда Изумрудновского  сельсовета  на 2023 год  в  сумме 1 726 388,88 рублей, на 2024 год в сумме  366 000 рублей, на 2025 год в сумме 378 800 рублей</w:t>
      </w:r>
      <w:r>
        <w:rPr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2. Резервный фонд администрации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1. Установить, что в расходной части сельского бюджета  предусматривается резервный фонд  главы Изумрудновского сельсовета  (далее по тексту - резервный фонд) на 2023 год в сумме 5 000 рублей, на 2024 год в сумме 5 000рублей, на 2025 год в сумме 5 000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2. Администрация Изумрудн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Расходование средств резервного фонда осуществляется в порядке, установленном администрацией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sz w:val="28"/>
          <w:szCs w:val="28"/>
        </w:rPr>
        <w:t>13. Расходы по прочим мероприятиям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3 году и плановом периоде 2024-2025 годов предусмотрены средства на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поселения в 2023 году в сумме 2000 рублей, в 2024 году в сумме 2000 рублей, в 2025 году в сумме 2000 рублей. Расходы отражаются по Рпр 0104 КЦСР 2200004600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4. Публичные нормативные обязательства 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Утвердить общий объем средств сельского бюджета сельского поселения Изумрудновского сельсовета на исполнение публичных нормативных обязательств Изумрудновского сельсовета на 2023 год в сумме 0,00 рублей, на 2024 год  в сумме 0,00 рублей и на 2025 год в сумме 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5. Муниципальный внутренний долг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.Утвердить расчёт верхнего предела муниципального внутреннего долга, муниципальной гарантии и предельного объема муниципального внутреннего долга согласно приложению 7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Изумрудновского сельсовета по долговым обязательствам Изумрудновского сельсовета: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4 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5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6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6. Вступление в силу настоящего решения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1. Настоящее решение подлежит официальному опубликованию в периодическом  издании «Вестник» и вступает в силу с 1 января 2023 год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С.Н. Косторно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Изумрудновского сельского Совета                                       С.С. Селигеев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1:14:00Z</dcterms:created>
  <dc:creator>Татьяна</dc:creator>
  <dc:description/>
  <dc:language>en-US</dc:language>
  <cp:lastModifiedBy>Изумрудный</cp:lastModifiedBy>
  <cp:lastPrinted>2020-11-05T11:20:00Z</cp:lastPrinted>
  <dcterms:modified xsi:type="dcterms:W3CDTF">2023-12-26T01:14:00Z</dcterms:modified>
  <cp:revision>2</cp:revision>
  <dc:subject/>
  <dc:title>Проект Закона Красноярского края "О краевом бюджете на 2009 год и плановый период 2010-2011 годов"</dc:title>
</cp:coreProperties>
</file>