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    </w:t>
      </w:r>
      <w:r>
        <w:rPr>
          <w:b/>
          <w:sz w:val="52"/>
          <w:szCs w:val="5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24. 08.  2023 г.             п. Изумрудный                                           № </w:t>
      </w:r>
      <w:r>
        <w:rPr>
          <w:b/>
          <w:sz w:val="28"/>
          <w:szCs w:val="28"/>
          <w:u w:val="single"/>
        </w:rPr>
        <w:t>___-рс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О внесении изменений и дополнений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№ </w:t>
      </w:r>
      <w:r>
        <w:rPr>
          <w:rStyle w:val="StrongEmphasis"/>
          <w:b w:val="false"/>
          <w:sz w:val="28"/>
          <w:szCs w:val="28"/>
        </w:rPr>
        <w:t>37-рс от 22.12.2022г. в решение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О бюджете сельского поселения Изумрудновского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льсовета Ирбейского района Красноярского края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2023 год и плановый период 2024-2025 годов»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Изумрудновского сельсовета на 2023 год и плановый период 2024-2025 годов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3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7 619 939,00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8 207 703,68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587 764,68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0,00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4 год и на 2025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5 481 158,00 рублей на 2024год и в сумме 5 582 268,00  рубль на 2025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4 год в сумме 5 481 158,00 рублей, в том числе условно утвержденные расходы в сумме 136 417,00 рублей, и на 2025 год в сумме  5 582 268,00  рублей, в том числе условно утвержденные расходы в сумме 273 030,00 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0,00 рублей на 2024 год и в сумме 0,00 рублей на 2025 год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0,00  рублей на 2024 год и в сумме  0,00  рублей на 2025 год согласно приложению №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3 год и плановый период 2024-2025 годов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3 год и плановый период 2024-2025 годов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Распределение на 2023 год и плановый период 2024-2025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23 год и плановый период 2024-2025 годов согласно приложению № 3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Утвердить ведомственную структуру расходов  бюджета сельского поселения Изумрудновского сельсовета на 2023-2025 годы согласно приложению № 4 к настоящему решению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Утвердить распределение бюджетных ассигнований  по целевым статьям (муниципальным программам Изумрудн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3 год и плановый период  2024 - 2025 годов согласно приложению № 5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539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становить, что главный бухгалтер Изумрудновского сельсовета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3 год и плановый период 2024 - 2025 годов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5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рбейского района, проиндексированные в 2022 году,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на 6,3 процента с 1 июля 2023 года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3 году на 5,5 процента с 1 октября 2023 года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лановом периоде 2024 - 2025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3 году и плановом периоде 2024-2025 годов, составляет 5 штатных единиц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b/>
          <w:color w:val="000000"/>
          <w:sz w:val="28"/>
          <w:szCs w:val="28"/>
        </w:rPr>
        <w:t>7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2023 году на 5,5 процента с 1 октября 2023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енности использования средств, получаемых муниципальными казенными учреждениями в 2023 году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  Особенности исполнения бюджета сельского поселения Изумрудновского сельсовета в 2023 году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е использованные по состоянию на 1 января 2023 года остатки субвенций, субсидий и иных межбюджетных трансфертов  подлежат возврату в районный бюджет  в течение первых 5 рабочих дней 2023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Остатки средств сельского бюджета на 1 января 2023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3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сельского бюджета за счет утвержденных им бюджетных ассигнований на 2023 год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Иные межбюджетные трансферты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527043,00 руб.; в том числе в 2023 году в сумме  175681,00 рублей, в 2024 году в сумме 175681,00 рублей, в 2024 году в сумме  175681,00 рублей, согласно приложения № 6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Дорожный фонд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 сельсовета  на 2023 год  в  сумме 1 719 107,68 рублей, на 2024 год в сумме  366 000 рублей, на 2025 год в сумме 378 800 рублей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2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1. Установить, что в расходной части сельского бюджета  предусматривается резервный фонд  главы Изумрудновского сельсовета  (далее по тексту - резервный фонд) на 2023 год в сумме 5 000 рублей, на 2024 год в сумме 5 000рублей, на 2025 год в сумме 5 000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Расходование средств резервного фонда осуществляется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13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3 году и плановом периоде 2024-2025 годов предусмотрены средства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2023 году в сумме 2000 рублей, в 2024 году в сумме 2000 рублей, в 2025 году в сумме 2000 рублей. Расходы отражаются по Рпр 0104 КЦСР 2200004600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4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3 год в сумме 0,00 рублей, на 2024 год  в сумме 0,00 рублей и на 2025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Муниципальный внутренний долг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.Утвердить расчёт верхнего предела муниципального внутреннего долга, муниципальной гарантии и предельного объема муниципального внутреннего долга согласно приложению 7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5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6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6. Вступление в силу настоящего решения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1. Настоящее решение подлежит официальному опубликованию в периодическом  издании «Вестник» и вступает в силу с 1 января 2023 год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С.Н. Косторн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зумрудновского сельского Совета                                       С.С. Селигеев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8:00Z</dcterms:created>
  <dc:creator>Татьяна</dc:creator>
  <dc:description/>
  <cp:keywords/>
  <dc:language>en-US</dc:language>
  <cp:lastModifiedBy>Пользователь</cp:lastModifiedBy>
  <cp:lastPrinted>2020-11-05T11:20:00Z</cp:lastPrinted>
  <dcterms:modified xsi:type="dcterms:W3CDTF">2023-08-29T06:44:00Z</dcterms:modified>
  <cp:revision>49</cp:revision>
  <dc:subject/>
  <dc:title>Проект Закона Красноярского края "О краевом бюджете на 2009 год и плановый период 2010-2011 годов"</dc:title>
</cp:coreProperties>
</file>