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Я ИЗУМРУДНОВСКОГО СЕЛЬСОВЕТ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РБЕЙСКОГО РАЙОНА КРАСНОЯРСКОГО КРА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6.01.2020                                  п.Изумрудный                                    № 01 -п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            утверждении           плана  первоочередного жизнеобеспеч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еления    муниципального  образования            Изумрудновский сельсовет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чрезвычайных ситуац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требованиями Федерального закона от 11 ноя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4 сентября 2003 года № 547 «О подготовке населения  в области защиты от чрезвычайных ситуаций природного и техногенного характера» администрация сельсовета 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План </w:t>
      </w:r>
      <w:r>
        <w:rPr>
          <w:color w:val="000000"/>
          <w:sz w:val="28"/>
          <w:szCs w:val="28"/>
        </w:rPr>
        <w:t>первоочередного жизнеобеспечения населения муниципального образования Изумрудновский  сельсов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возникновении чрезвычайных ситуаций.</w:t>
      </w:r>
    </w:p>
    <w:p>
      <w:pPr>
        <w:pStyle w:val="ConsPlu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Постановление вступает в силу со дня его подписания и подлежит обнарод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мрудновского  сельсовета</w:t>
        <w:tab/>
        <w:t xml:space="preserve"> С.Н.Косто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ервоочередного жизнеобеспечения населения муниципального образования Изумрудновский  сельсовет при возникновении чрезвычайных ситуаци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ДЕЛ I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раструктура с указанием промышленных объектов повышенной опасности и возможные стихийные бедствия на его территор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ощадь территории Изумрудновского сельсовета составляет  565,4 га, в том числе под населенными пунктами 385 га. Изумрудновский сельсовет расположен в юго-восточной части Ирбейского  района и граничит   с  Ирбейским , Юдинским сельсоветом. Расстояние до райцентра 10 км, дорога асфальтирован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стоящее время в состав Изумрудновского  сельсовета входят два населенных пунктов: п.Изумрудный и п.Малый Ирбей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еление  на 01.01.2020 года  составляет   916  человек.</w:t>
      </w:r>
    </w:p>
    <w:p>
      <w:pPr>
        <w:pStyle w:val="TextBody"/>
        <w:ind w:firstLine="720"/>
        <w:jc w:val="both"/>
        <w:rPr/>
      </w:pPr>
      <w:r>
        <w:rPr>
          <w:b/>
          <w:sz w:val="28"/>
          <w:szCs w:val="28"/>
        </w:rPr>
        <w:t>Учреждения социальной сферы</w:t>
      </w:r>
      <w:r>
        <w:rPr>
          <w:sz w:val="28"/>
          <w:szCs w:val="28"/>
        </w:rPr>
        <w:t xml:space="preserve">: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Изумрудновская МОУ СОШ  на 100 ученических мест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мрудновский филиал МОУ детского сада  на 60 ученических мест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умрудновский сельский Дом культуры на 100 мест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о Ирбейский СК 50 мест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иал Библиотеки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мрудновский фельдшерско-акушерский пункт</w:t>
      </w:r>
    </w:p>
    <w:p>
      <w:pPr>
        <w:pStyle w:val="TextBody"/>
        <w:ind w:firstLine="720"/>
        <w:jc w:val="both"/>
        <w:rPr/>
      </w:pPr>
      <w:r>
        <w:rPr>
          <w:b/>
          <w:sz w:val="28"/>
          <w:szCs w:val="28"/>
        </w:rPr>
        <w:t>Торговое обслуживание:</w:t>
      </w:r>
      <w:r>
        <w:rPr>
          <w:sz w:val="28"/>
          <w:szCs w:val="28"/>
        </w:rPr>
        <w:t xml:space="preserve"> 5 магазинов,  форма собственности – частная.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нтры электросвязи:</w:t>
      </w:r>
      <w:r>
        <w:rPr>
          <w:sz w:val="28"/>
          <w:szCs w:val="28"/>
        </w:rPr>
        <w:t xml:space="preserve"> автоматическая телефонная связь, сотовая связь.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анспортное обеспечение </w:t>
      </w:r>
      <w:r>
        <w:rPr>
          <w:sz w:val="28"/>
          <w:szCs w:val="28"/>
        </w:rPr>
        <w:t>–автобусный  маршрут  с.Ирбейское- пос.Изумрудный-пос.Малый Ирбей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яженность внутрипоселенческих дорог</w:t>
      </w:r>
      <w:r>
        <w:rPr>
          <w:sz w:val="28"/>
          <w:szCs w:val="28"/>
        </w:rPr>
        <w:t xml:space="preserve"> – 9 км</w:t>
      </w:r>
    </w:p>
    <w:p>
      <w:pPr>
        <w:pStyle w:val="TextBody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7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территории сельской администрации предприятия производящие, использующие, перерабатывающие ,радиоактивные вещества отсутствуют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8000"/>
          <w:szCs w:val="24"/>
        </w:rPr>
      </w:pPr>
      <w:r>
        <w:rPr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Потенциально опасные объекты с уровнем угроз от муниципального и выше.</w:t>
      </w:r>
    </w:p>
    <w:p>
      <w:pPr>
        <w:pStyle w:val="TextBodyIndent"/>
        <w:rPr>
          <w:color w:val="008000"/>
          <w:szCs w:val="24"/>
        </w:rPr>
      </w:pPr>
      <w:r>
        <w:rPr>
          <w:color w:val="008000"/>
          <w:szCs w:val="24"/>
        </w:rPr>
      </w:r>
    </w:p>
    <w:tbl>
      <w:tblPr>
        <w:tblW w:w="98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55"/>
        <w:gridCol w:w="2039"/>
        <w:gridCol w:w="1825"/>
        <w:gridCol w:w="1367"/>
        <w:gridCol w:w="1723"/>
        <w:gridCol w:w="2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Организация, эксплуатирующая объект и 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её адрес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Объект и его местонахождение (адрес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ласс 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опасн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Телефон диспетче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Ф.И.О руководителя,</w:t>
            </w:r>
          </w:p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адиационно опасны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отсутствуют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иологически опасные объекты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тсутствуют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имически опасные объекты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отсутствуют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зрывопожароопасные объекты</w:t>
            </w:r>
            <w:r>
              <w:rPr>
                <w:color w:val="0000FF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отсутствуют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Железнодорожные станции </w:t>
            </w:r>
          </w:p>
        </w:tc>
      </w:tr>
      <w:tr>
        <w:trPr>
          <w:trHeight w:val="444" w:hRule="atLeast"/>
        </w:trPr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</w:t>
            </w:r>
            <w:r>
              <w:rPr>
                <w:szCs w:val="24"/>
              </w:rPr>
              <w:t>отсутствуют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color w:val="000000"/>
                <w:szCs w:val="24"/>
              </w:rPr>
              <w:t>Порты</w:t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</w:t>
            </w:r>
            <w:r>
              <w:rPr>
                <w:szCs w:val="24"/>
              </w:rPr>
              <w:t>отсутствуют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ефтеперекачивающие станци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</w:t>
            </w:r>
            <w:r>
              <w:rPr>
                <w:szCs w:val="24"/>
              </w:rPr>
              <w:t>отсутствуют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азонаполнительные станции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</w:t>
            </w:r>
            <w:r>
              <w:rPr>
                <w:szCs w:val="24"/>
              </w:rPr>
              <w:t>отсутствуют</w:t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color w:val="000000"/>
                <w:szCs w:val="24"/>
              </w:rPr>
              <w:t xml:space="preserve">Газопроводы </w:t>
            </w:r>
            <w:r>
              <w:rPr>
                <w:color w:val="000000"/>
                <w:szCs w:val="24"/>
              </w:rPr>
              <w:t>(магистральные)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-122" w:right="0" w:hanging="0"/>
              <w:rPr>
                <w:color w:val="FF0000"/>
                <w:szCs w:val="24"/>
              </w:rPr>
            </w:pPr>
            <w:r>
              <w:rPr>
                <w:color w:val="000000"/>
                <w:sz w:val="20"/>
              </w:rPr>
              <w:t xml:space="preserve">Межпоселковый  газопровод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color w:val="000000"/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отсутству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color w:val="000000"/>
                <w:szCs w:val="24"/>
              </w:rPr>
              <w:t xml:space="preserve">Нефтепроводы </w:t>
            </w:r>
            <w:r>
              <w:rPr>
                <w:color w:val="000000"/>
                <w:szCs w:val="24"/>
              </w:rPr>
              <w:t>(магистральные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</w:rPr>
            </w:pPr>
            <w:r>
              <w:rPr>
                <w:szCs w:val="24"/>
              </w:rPr>
              <w:t>отсутствуют</w:t>
            </w:r>
          </w:p>
        </w:tc>
      </w:tr>
      <w:tr>
        <w:trPr>
          <w:trHeight w:val="329" w:hRule="atLeast"/>
        </w:trPr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color w:val="000000"/>
                <w:szCs w:val="24"/>
              </w:rPr>
            </w:pPr>
            <w:r>
              <w:rPr>
                <w:rFonts w:eastAsia="Courier New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идротехнических сооружений, которые представляют угрозу населению и территориям нет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можные стихийные бедств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аганы, смерчи, бури, сильные ветр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скорости ветра 30 м/с и более возможны повреждения (разрушения) линий электропередач, линий связи, выход из строя систем жизнеобеспечения населения, ветровал деревьев. При этом здания получат среднюю степень разрушения, в том числе кровли, оконных и дверных запол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льные морозы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сильных морозах возможны выход из строя систем теплоснабжения и водоснабже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льные снегопады и метел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сильных снегопадах и метелях продолжительностью 2 часа, скорости ветра 15 м/с и более возможны снежные заносы, налипание снега на проводах, обрывы линий связи и электропередач, выход из строя систем жизне</w:t>
        <w:softHyphen/>
        <w:t>обеспечения населения, проломы и обрушения кровли зданий и сооружений,</w:t>
      </w:r>
      <w:r>
        <w:rPr>
          <w:color w:val="008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транспортного сообщения на автодорогах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794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леденение и гололед</w:t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гололедных отложениях толщиной 50 мм и более возможны порывы линий связи и электро</w:t>
        <w:softHyphen/>
        <w:t xml:space="preserve">передач, </w:t>
      </w:r>
      <w:r>
        <w:rPr>
          <w:color w:val="000000"/>
          <w:sz w:val="28"/>
          <w:szCs w:val="28"/>
        </w:rPr>
        <w:t xml:space="preserve">увеличение числа автомобильных аварий, нарушение автомобильного движения, выход из строя систем жизнеобеспечения на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льная жара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ри повышении уровня пожарной опасности до чрезвычайной возможны  пожа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Наводнения и подтопления</w:t>
      </w:r>
    </w:p>
    <w:p>
      <w:pPr>
        <w:pStyle w:val="Normal"/>
        <w:ind w:firstLine="9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аселенный пункт расположено на бугре и затоплению не подвергается.</w:t>
      </w:r>
    </w:p>
    <w:p>
      <w:pPr>
        <w:pStyle w:val="Normal"/>
        <w:ind w:firstLine="90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ДЕЛ II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йствия органов управления и сил по организации первоочередного жизнеобеспечения населения Изумрудновский  сельсовет при угрозе и возникновении чрезвычайных ситуац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При угрозе возникновения аварий, катастроф и стихийных бедствий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(режим повышенной готовности)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) при угрозе возникновения пожаро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разработать организационно-технические мероприятия, повышающие противопожарную и противовзрывоопасную устойчивость объектов экономики и их выполн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организовать ускоренное строительство пожарных водоемов, накопление запасов вод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)</w:t>
        <w:tab/>
        <w:t>привести в готовность нештатные аварийно-спасательные противопожарные формирования на объектах экономики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) при угрозе возникновения эпидемических заболеваний людей и эпизоотических заболеваний животных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произвести накопление медицинских средств индивидуальной защиты, средств дезинфекции, дезинсекции и дератизаци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регулярно производить плановую вакцинацию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осуществлять постоянный санитарно - гигиенический и противоэпидемический контроль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г)</w:t>
        <w:tab/>
        <w:t>организовать создание, оснащение и подготовку  нештатных аварийно-спасательных формирований;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) при угрозе межнациональных конфликтов и предупреждении террористических акто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создать временный оперативный штаб по предотвращению возможных террористических и диверсионных ак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усилить охрану особо важных объектов на территории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организовать взаимодействие и оперативное управление силами и средствами, привлекаемыми для предотвращения межнациональных конфликтов, террористических актов и массовых беспорядк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организовать совместное патрулирование в населенном пункте участковым уполномоченным полиции, членами ДНД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>организовать и провести комплексную проверку предприятий, организаций и учреждений, независимо от форм собственности, а также общественных объединений, на предмет незаконного хранения и перемещения оружия, взрывчатых, отравляющих и иных опасных для жизни и здоровья граждан веще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</w:t>
        <w:tab/>
        <w:t>привести в готовность нештатные аварийно-спасательные формирован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При возникновении крупных производственных аварий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тастроф и стихийных бедствий (режим чрезвычайной ситуации)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1) при возникновении радиоактивного заражения территории посел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выдать рабочим, служащим и населению средства индивидуальной защиты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при необходимости организовать проведение эвакуационных мероприятий, отгон сельскохозяйственных животных и вывоз материальных ценнос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)</w:t>
        <w:tab/>
        <w:t>организовать постоянное информирование населения о порядке действий в условиях радиоактивного загряз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) при возникновении эпидемических заболеваний населения и эпизоотических заболеваний животных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еобходимо определи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ремя и место возникновения заболев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 заболев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сло пострадавши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грозу распростран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ятые ме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ровести оповещени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й медицинских учрежден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ей службы защиты растений и животны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информировать население  о факте ЧС и порядке действ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о организации разведк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специальной разведки силами медицинских и ветеринарных учреждени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остоянный контроль за складывающейся обстановкой в зоне заболевания, при необходимости провести карантинные мероприят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о защите насел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оказание медицинской помощи в очаге массового пораж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вести порядок действий население, попадающего в зону заболев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санитарно-просветительную работу;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- провести комплекс санитарно-гигиенических и противоэпидемических мероприятий в зоне заболе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) при возникновений землетряс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организовать проведение спасательных и других неотложных работ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вывести население из зон, подвергшихся  воздействию землетрясения, организовать его всестороннее жизнеобеспеч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организовать проведение санитарно-гигиенических и противоэпидемических мероприяти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организовать проведение аварийных работ по разборке завал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)</w:t>
        <w:tab/>
        <w:t>организовать захоронение погибших и оказание помощи пострадавши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) при возникновении межнациональных конфликтов и совершении террористических актов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организовать тесное взаимодействие с органами ФСБ,  МВД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организовать оказание первой медицинской помощи пострадавшим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ри необходимости организовать проведение спасательных и других неотложных работ, оказание помощи пострадавшим и их всестороннее жизнеобеспеч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усилить охрану особо важных объектов на территории поселе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</w:t>
        <w:tab/>
        <w:t>организовать взаимодействие и оперативное управление силами и средствами, привлекаемыми для предотвращения межнациональных конфликтов, террористических актов и массовых беспорядк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</w:t>
        <w:tab/>
        <w:t>организовать совместное патрулирование в населенном пункте сотрудниками полиции, членами ДНД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</w:t>
        <w:tab/>
        <w:t>организовать и провести комплексную проверку предприятий, организаций и учреждений, независимо от форм собственности, а также общественных объединений, на предмет незаконного хранения и перемещения оружия, взрывчатых, отравляющих и иных опасных для жизни и здоровья граждан веще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</w:t>
        <w:tab/>
        <w:t>привести в готовность нештатные  аварийно-спасательные формир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ДЕЛ III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ероприятия по первоочередному жизнеобеспечению населения МО Изумрудновский сельсовет при угрозе и возникновении чрезвычайных ситуац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еобеспечение населения в чрезвычайных ситуациях – это совокупность взаимосвязанных по времени, ресурсам и месту проведения силами и средствами единой государственной системы предупреждения и ликвидации чрезвычайных ситуаций (РСЧС) мероприятий, направленных на создание и поддержание условий, минимально необходимых для сохранения жизни и поддержания здоровья людей в зонах чрезвычайной ситуации, а также за их предел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идам жизнеобеспечения населения относятся обеспечение водой, продуктами питания, жильем, предметами первой необходимости, коммунально-бытовыми услугами, медицинское, транспортное и информационное обеспе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ероприятиям по организации жизнеобеспечения населения при угрозе или возникновении чрезвычайных ситуаций природного и техногенного характера относя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еспечение населения водой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территории МО "Изумрудновский сельсовет"  осуществляется водоснабжение населения   водой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 выходе из строя 10 – 15 % водоводов для их восстановления имеется в поселении МУП Лидер , которое может в кратчайшие срок произвести ремонтно-восстановительные работы на разрушенных системах водоснабж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2. Обеспечение населения продуктами питания и предметами первой необходимост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территории сельского поселения чрезвычайный резервный фонд предметами первой необходимости и продуктами питания  создан частично, из-за отсутствия финансовых средств на эти цел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3. Обеспечение населения жильем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селение, оставшееся без крова в результате чрезвычайных ситуаций природного и техногенного характера, временно размещается в образовательном учреждении поселения. Специальные комиссии проводят инвентаризацию сохранившегося жилого фонда и оценивают состояние поврежденных жилых здан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4. Медицинское обеспечение насел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медицинского обеспечения в зонах ЧС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воевременное оказание всех видов медицинской помощи населению при возникновении ЧС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своевременная эвакуация пораженных и больных из зоны ЧС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частие личного состава лечебно-профилактических учреждений, бригад скорой медицинской помощи в проведении спасательных работ (розыск пораженных, оказание им первой медицинской помощи и дальнейшая эвакуация в лечебные учреждения, расположенные вне пределов зон ЧС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и средства медицинского обеспечения, используемые при ЧС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льдшеро-акушерский пункт -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льдшер –-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тветственные за выполнение задач медицинского обеспечения населения – фельдшер Червякова Татьяна Викторовна  (по согласованию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Информационное обеспечение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формирования населения о сложившейся обстановке и порядке действий в зонах ЧС и за их пределами организуется информационное обеспе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их целей  привлекаются посыльны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хода мест проживания и нахождения людей выяснения нужд, запросов, настроения, а также для доведения до них оперативной информации создаются информационные группы по 3 человека в каждой из числа актива. В зоне ЧС создаются оперативно-информационные службы «горячая линия» телефон 112, 31690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размещении пострадавших в лечебных учреждения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местах расселения эвакуированных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местах и времени захоронения погибши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посредственным организатором информационного обеспечения населения является начальник штаба ГО ЧС –глава поселения.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Транспортное обеспечение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перевозок в целях жизнеобеспечения населения на территории сельского поселения планируется необходимое количество автотранспорт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грозе возникновения аварий, катастроф и стихийных бедствий через “Ч” + 4 – 6 часов приводится в готовность, а при их возникновении используется автотранспор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тселения или экстренной эвакуации населения из опасных районов в безопасные - весь имеющийся автотранспорт в опасных регионах и транспорт принимающих эваконаселение сельского поселения  - 3 единицы;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для подвоза воды -1 единиц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рганизация управления мероприятиями первоочередного жизнеобеспечения населения при чрезвычайных ситуациях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 возникновении аварий, катастроф и стихийных бедствий управление силами и средствами при ликвидации их последствий осуществляется с места постоянного размещения администрации МО «Изумрудновский сельсовет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по ЧС проводит заседание, где с привлечением членов комиссии оценивает обстановку, принимает решение на проведение спасательных и других неотложных работ в очагах поражения, возникших в результате аварий, катастроф и стихийных бедствий, ставит задачи исполнителям, в том числе и по выполнению задач по первоочередному жизнеобеспечению пострадавшего на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бильная оперативная группа оформляет письменный приказ и распоряжения на материально-техническое обеспечение проведения спасательных и других неотложных работ в очагах поражения. При необходимости для оперативного руководства действиями сил и средств на месте проведения спасательных и других неотложных работ высылается с подвижными средствами связи оперативная группа комиссии по чрезвычайным ситуация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подвижного пункта управления КЧС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телефоны сотовой связ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по ЧС организует контроль за своевременным выходом сил и средств к очагу поражения и проведением спасательных и других неотложных работ, при необходимости сам выезжает на место (район) возникновения ЧС для решения задач, организует выполнение задач по первоочередному жизнеобеспечению пострадавшего на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ьная оперативная группа постоянно поддерживает связь, уточняет обстановку в месте ЧС, принимает донесения о ходе работ, обобщает полученные данные обстановки. По указанию председателя комиссии корректирует действия сил и средств в соответствии со сложившейся обстанов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бильная оперативная группа разрабатывает (оформляет) письменные и графические документы по управлению, составляет донесения для представления в вышестоящие органы управления, ведет журналы учета обстановки, полученных и отданных распоряжений и другие документы в зависимости от условий сложившейся обстан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sz w:val="3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60" w:right="0" w:hanging="0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40:00Z</dcterms:created>
  <dc:creator>User</dc:creator>
  <dc:description/>
  <dc:language>en-US</dc:language>
  <cp:lastModifiedBy>Шевель</cp:lastModifiedBy>
  <cp:lastPrinted>2015-03-10T13:54:00Z</cp:lastPrinted>
  <dcterms:modified xsi:type="dcterms:W3CDTF">2023-12-19T01:40:00Z</dcterms:modified>
  <cp:revision>2</cp:revision>
  <dc:subject/>
  <dc:title/>
</cp:coreProperties>
</file>