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jc w:val="center"/>
        <w:rPr/>
      </w:pPr>
      <w:r>
        <w:rPr>
          <w:sz w:val="28"/>
          <w:szCs w:val="28"/>
        </w:rPr>
        <w:t>АДМИНИСТРАЦИЯ ИЗУМРУДНОВСКОГО СЕЛЬСОВЕТА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БЕЙСКОГО РАЙОНА КРАСНОЯРСКОГО КРАЯ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6.12.2019г.                            п.Изумрудный                           №  _37_-пг </w:t>
      </w:r>
    </w:p>
    <w:p>
      <w:pPr>
        <w:pStyle w:val="Normal"/>
        <w:tabs>
          <w:tab w:val="clear" w:pos="720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Изумрудновского сельсовета от 23.10.2013г. № 16-п «Об утверждении  положения об оплате труда работников Изумрудновского сельсовета, не являющихся лицами, замещающими муниципальные должности и должности муниципальной службы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Трудовым кодексом Российской Федерации,   Законом  Красноярского края от 29.10.2009г. № 9-3864 « О новых системах оплаты труда работников краевых государственных бюджетных и казенных учреждений», руководствуясь Уставом Изумрудновского сельсовета,  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остановление администрации Изумрудновского сельсовета от 23.10.2013г. № 16-п «Об утверждении положения об оплате труда работников Изумрудновского сельсовета, не являющихся лицами, замещающими муниципальные должности и должности муниципальной служб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3 к положению об оплате труда работников Изумрудновского сельсовета, не являющихся лицами, замещающими муниципальные должности и должности муниципальной службы изложить в редакции приложения к настоящему постановлению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остановление вступает в силу в день, следующий за днем его   официального  опубликования в периодическом печатном издании «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мрудновского сельсовета                                      С.Н.Косторной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4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766" w:hanging="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42:00Z</dcterms:created>
  <dc:creator>1</dc:creator>
  <dc:description/>
  <dc:language>en-US</dc:language>
  <cp:lastModifiedBy>Шевель</cp:lastModifiedBy>
  <cp:lastPrinted>2019-12-26T08:08:00Z</cp:lastPrinted>
  <dcterms:modified xsi:type="dcterms:W3CDTF">2023-12-19T01:42:00Z</dcterms:modified>
  <cp:revision>2</cp:revision>
  <dc:subject/>
  <dc:title>Российская Федерация</dc:title>
</cp:coreProperties>
</file>