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center" w:pos="4819" w:leader="none"/>
        </w:tabs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26035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20г.                             п.Изумрудный                                 № 16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</w:rPr>
        <w:t>Об   отмене  постановления  администрации Изумрудновского сельсовета от 15.12.2016г. № 65-п  «</w:t>
      </w:r>
      <w:r>
        <w:rPr>
          <w:b w:val="false"/>
          <w:bCs w:val="false"/>
        </w:rPr>
        <w:t>Об установлении Порядка формирования, утверждения и ведения планов-графиков закупок для обеспечения  муниципальных нужд Администрации Изумрудн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.21 ФЗ -71 от 01.05.2019  « О внесении изменений в ФЗ «О контрактной системе в сфере закупок товаров, работ, услуг для обеспечения государственных и муниципальных нужд» ,на основании протеста прокуратуры Ирбейского района Красноярского края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>
          <w:b w:val="false"/>
        </w:rPr>
        <w:t>1.Отменить постановление администрации Изумрудновского сельсовета от 15.12.2016г. № 65-п  «</w:t>
      </w:r>
      <w:r>
        <w:rPr>
          <w:b w:val="false"/>
          <w:bCs w:val="false"/>
        </w:rPr>
        <w:t>Об установлении Порядка формирования, утверждения и ведения планов-графиков закупок для обеспечения  муниципальных нужд Администрации Изумрудно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официального опубликования в периодическом печатном издании «Вестник»и на официальном сайте Администрации Изумруднов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 xml:space="preserve">Глава сельсовета                                                С.Н.Косторной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17:00Z</dcterms:created>
  <dc:creator>1</dc:creator>
  <dc:description/>
  <dc:language>en-US</dc:language>
  <cp:lastModifiedBy>Шевель</cp:lastModifiedBy>
  <cp:lastPrinted>2020-06-23T08:47:00Z</cp:lastPrinted>
  <dcterms:modified xsi:type="dcterms:W3CDTF">2023-12-18T06:17:00Z</dcterms:modified>
  <cp:revision>2</cp:revision>
  <dc:subject/>
  <dc:title/>
</cp:coreProperties>
</file>