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072"/>
        <w:gridCol w:w="1072"/>
        <w:gridCol w:w="712"/>
        <w:gridCol w:w="1072"/>
        <w:gridCol w:w="1072"/>
        <w:gridCol w:w="1072"/>
        <w:gridCol w:w="885"/>
        <w:gridCol w:w="763"/>
        <w:gridCol w:w="1072"/>
      </w:tblGrid>
      <w:tr>
        <w:trPr>
          <w:trHeight w:val="117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635</wp:posOffset>
                  </wp:positionV>
                  <wp:extent cx="584835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86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 ИЗУМРУДНОВСКОГО  СЕЛЬСОВЕ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рбейского района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86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92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12.2020 г.      </w:t>
            </w:r>
          </w:p>
        </w:tc>
        <w:tc>
          <w:tcPr>
            <w:tcW w:w="2144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 Изумрудный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-45-п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 и ведения кассового плана исполнения бюджета муниципального образования «Изумрудновский сельсовет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ями 217, 219.1 Бюджетного кодекса Российской Федерации, руководствуясь Уставом Изумрудновского сельсовета Ирбейского района Красноярского края, ПОСТАНОВЛЯЮ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ведения кассового плана исполнения бюджета муниципального образования «Изумрудновский сельсовет»,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становление вступает в силу в день, следующий за днем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С.Н.Кос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954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"/>
        <w:ind w:firstLine="5954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954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954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954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954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954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ConsPlusNormal"/>
        <w:ind w:firstLine="4962"/>
        <w:jc w:val="right"/>
        <w:rPr/>
      </w:pPr>
      <w:r>
        <w:rPr>
          <w:szCs w:val="24"/>
        </w:rPr>
        <w:t xml:space="preserve">к постановлению администрации  </w:t>
      </w:r>
    </w:p>
    <w:p>
      <w:pPr>
        <w:pStyle w:val="ConsPlusNormal"/>
        <w:ind w:firstLine="5954"/>
        <w:jc w:val="right"/>
        <w:rPr/>
      </w:pPr>
      <w:r>
        <w:rPr>
          <w:szCs w:val="24"/>
        </w:rPr>
        <w:t>Изумрудновского сельсовета Ирбейского  района Красноярского края</w:t>
      </w:r>
    </w:p>
    <w:p>
      <w:pPr>
        <w:pStyle w:val="ConsPlusNormal"/>
        <w:ind w:firstLine="5954"/>
        <w:jc w:val="right"/>
        <w:rPr>
          <w:szCs w:val="24"/>
        </w:rPr>
      </w:pPr>
      <w:r>
        <w:rPr>
          <w:szCs w:val="24"/>
        </w:rPr>
        <w:t>От 17.12.20</w:t>
      </w:r>
    </w:p>
    <w:p>
      <w:pPr>
        <w:pStyle w:val="ConsPlus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41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ления и ведения кассового плана исполнения бюджета муниципального образования «Изумрудновский сельсовет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2"/>
        <w:shd w:fill="auto" w:val="clear"/>
        <w:suppressAutoHyphens w:val="true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ан в соответствии со стать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 xml:space="preserve">217.1 Бюджетного кодекса Российской Федерации, и определяет правила составления и ведения кассового плана в </w:t>
      </w:r>
      <w:r>
        <w:rPr>
          <w:sz w:val="28"/>
          <w:szCs w:val="28"/>
          <w:lang w:val="ru-RU"/>
        </w:rPr>
        <w:t>текущем финансовом году</w:t>
      </w:r>
      <w:r>
        <w:rPr>
          <w:sz w:val="28"/>
          <w:szCs w:val="28"/>
        </w:rPr>
        <w:t xml:space="preserve"> (далее</w:t>
      </w:r>
      <w:r>
        <w:rPr>
          <w:sz w:val="28"/>
          <w:szCs w:val="28"/>
          <w:lang w:val="ru-RU"/>
        </w:rPr>
        <w:t>- бюджет посел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д кассовым планом понимается прогноз кассовых поступлений в бюджет муниципального образования «Изумрудновский сельсовет» и кассовых выплат из бюджета муниципального образования «Изумрудновский сельсовет» в текущем финансовом году, составление и ведение которого осуществляется Изумрудновской сельской администрацией в целях организации исполнения бюджета муниципального образования «Изумрудновский сельсовет»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В кассовом плане устанавливается предельный объем денежных средств, используемых на осуществление операций по управлению остатками средств на едином счете бюджета муниципального образования «Изумрудновский сельсовет»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Прогноз кассовых выплат из бюджета по оплате 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 контрактам, иным договорам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Текущий финансовый год - год, в котором осуществляется ведение кассового плана исполнения бюджета муниципального образования «Изумрудновский сельсовет».</w:t>
      </w:r>
    </w:p>
    <w:p>
      <w:pPr>
        <w:pStyle w:val="Style18"/>
        <w:tabs>
          <w:tab w:val="clear" w:pos="708"/>
          <w:tab w:val="left" w:pos="72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3. Составление и ведение кассового плана осуществляется администрацией Изумрудновского сельсовета  (далее - Администрация) в  базе  данных программного продукта «Автоматизированный Центр Контроля Финансов» (АСУ БП «АЦК–Финансы»)» (далее – АЦК-Финансы) в электронном виде и на бумажном носителе.          . </w:t>
        <w:br/>
        <w:t xml:space="preserve">         1.4. Кассовый план составляется и утверждается на текущий финансовый год с разбивкой по месяцам в течение 3 дней со дня принятия Решения  Изумрудновского  сельского Совета депутатов  о бюджете муниципального образования «Изумрудновский сельсовет», но не позднее последнего рабочего дня месяца.</w:t>
      </w:r>
    </w:p>
    <w:p>
      <w:pPr>
        <w:pStyle w:val="Style18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а, состав и сроки составления кассового плана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1. Кассовый план формируется администрацией на бумажном носителе в валюте Российской Федерации (рублях) по форме согласно приложению № 1 к данному Порядку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2. В состав кассового плана исполнения бюджета муниципального образования «Изумрудновский сельсовет» включаются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казатели кассового плана по доходам бюджета муниципального образования «Изумрудновский сельсовет»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- показатели кассового плана по расходам бюджета муниципального образования «Изумрудновский сельсовет»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- показатели кассового плана по источникам финансирования дефицита бюджета муниципального образования «Изумрудновский сельсовет»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ссовом плане могут быть представлены и иные показатели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3. В составе доходов показываются планируемые кассовые поступления в бюджет муниципального образования «Изумрудновский сельсовет» в разрезе кодов бюджетной  классификации.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сельского поселения группируются по следующим подгруппам: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логовые доходы;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еналоговые доходы, в том числе доходы от платных услуг;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в том числе безвозмездные поступления от других бюджетов бюджетной системы Российской Федерации и иные межбюджетные трансферты, имеющие целевой характер.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В составе расходов показываются планируемые кассовые выплаты из бюджета муниципального образования «Изумрудновский сельсовет»,</w:t>
      </w:r>
      <w:r>
        <w:rPr/>
        <w:t xml:space="preserve"> с </w:t>
      </w:r>
      <w:r>
        <w:rPr>
          <w:sz w:val="28"/>
          <w:szCs w:val="28"/>
        </w:rPr>
        <w:t>распределением по разделам, подразделам, целевым статьям, группам и подгруппам видов расходов бюджетной классификации.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color w:val="323232"/>
          <w:sz w:val="28"/>
          <w:szCs w:val="28"/>
        </w:rPr>
        <w:t xml:space="preserve">         </w:t>
      </w:r>
      <w:r>
        <w:rPr>
          <w:sz w:val="28"/>
          <w:szCs w:val="28"/>
        </w:rPr>
        <w:t>2.5. В составе источников финансирования дефицита бюджета муниципального образования «Изумрудновский сельсовет» показываются: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 по привлечению заемных средств;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 от возврата бюджетных средств;</w:t>
      </w:r>
    </w:p>
    <w:p>
      <w:pPr>
        <w:pStyle w:val="Style18"/>
        <w:shd w:fill="FFFFFF" w:val="clear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бюджета на начало и на конец периода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6. Ежемесячно, в течение 5 (пяти) календарных дней по окончании отчетного периода, с учетом итогов исполнения бюджета муниципального образования «Изумрудновский сельсовет» за истекший период и внесенных изменений в сводную бюджетную роспись бюджета муниципального образования «Изумрудновский сельсовет» формируется уточненный кассовый план исполнения бюджета муниципального образования «Изумрудновский сельсовет». 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2.7. Кассовый план утверждается Главой Изумрудновского сельсовета.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3. Порядок составления, уточнения и представления показателей кассового плана по доходам бюджета муниципального образования «Изумрудновский сельсовет»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1. Показатели для кассового плана по доходам бюджета муниципального образования «Изумрудновский сельсовет» формируются на основании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-   прогноза кассовых поступлений по доходам на очередной финансовый год с разбивкой по месяцам в соответствии с решением Изумрудновского сельского Совета депутатов о бюджете сельского поселения на очередной финансовый год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3.2. Кассовый план по доходам составляется на основании предложений главного администратора доходов бюджета муниципального образования «Изумрудновский сельсовет» с учетом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динамики поступления доходов за предыдущие годы, а также за истекший период текущего финансового года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) сроков уплаты налогов и сборов, иных платежей, являющихся источниками формирования дохода бюджета в соответствии с законодательством Российской Федерации;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ланов поступления межбюджетных трансфертов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иных решений, определяющих особенности источников поступления доходов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 Администрация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рогноз кассовых поступлений в бюджет муниципального образования «Изумрудновский сельсовет» на текущий месяц по форме согласно приложению № 2 к данному Порядку в части кассовых поступлений, не позднее 30 числа месяца, предшествующего планируемому периоду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4. Порядок составления, уточнения и представления показателей кассового плана по расходам бюджета муниципального образования «Изумрудновский сельсовет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4.1. Показатели кассового плана по расходам за счет средств бюджета муниципального образования «Изумрудновский сельсовет» формируются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- в соответствии с бюджетной росписью расходов бюджета муниципального образования «Изумрудновский сельсовет» на текущий финансовый год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- на основании прогноза отдельных кассовых выплат по расходам бюджета муниципального образования «Изумрудновский сельсовет» в планируемом месяце с детализацией в разрезе бюджетной классификации согласно приложению № 3 к настоящему Порядку;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ноз кассовых выплат из бюджета поселения по оплате муниципальных контрактов, иных договоров формируется с учетом определенных при планировании закупок товаров, работ, услуг для обеспечения муниципальных нужд сроков и объемов оплаты денежных обязательств по заключаемым муниципальным контрактам, иным договорам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составления, уточнения и представления показателей кассового плана по источникам финансирования дефицита бюджета муниципального образования </w:t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«Изумрудновский сельсовет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     </w:t>
      </w:r>
      <w:r>
        <w:rPr>
          <w:sz w:val="28"/>
          <w:szCs w:val="28"/>
        </w:rPr>
        <w:t>5.1. Показатели кассового плана по источникам финансирования дефицита бюджета муниципального образования «Изумрудновский сельсовет» формируются: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- в соответствии с бюджетной росписью источников внутреннего финансирования дефицита бюджета муниципального образования «Изумрудновский сельсовет» на текущий финансовый год;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- на основании прогноза кассовых поступлений и кассовых выплат по источникам финансирования бюджета муниципального образования «Изумрудновский сельсовет» на текущий финансовый год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5.2. В состав кассового плана по источникам финансирования дефицита муниципального образования «Изумрудновский сельсовет» могут включаться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ммы от возврата бюджетных кредитов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В целях ведения кассового плана главный администратор источников финансирования бюджета формирует уточненный прогноз кассовых поступлений и кассовых выплат по источникам финансирования дефицита бюджета на текущий финансовый год по форме согласно приложению № 4 к настоящему Порядку.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5.4. При уточнении указываются фактические кассовые поступления и кассовые выплаты по источникам финансирования дефицита бюджета муниципального образования «Изумрудновский сельсовет» за отчетный период и уточняются соответствующие показатели периода, следующего за отчетным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сение изменений в кассовый план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В кассовый план по доходам могут быть внесены изменения в     следующих случаях: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1. Внесение изменений и дополнений в Решение о бюджете муниципального образования «Изумрудновский сельсовет» на текущий финансовый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Главный бухгалтер администрации в течение 2 дней со дня принятия решения о внесении изменений в решение о бюджете поселения готовит документы о внесении изменений в кассовый план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2. Внесение изменений по итогам прошедшего месяца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фактические кассовые поступления налоговых и неналоговых доходов бюджета поселения  за отчетный период, в пределах годовых ассигнований, утвержденных решением о бюджете поселения на текущий финансовый год, с уточнением соответствующих показателей периода, следующего за отчетным периодом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2. Кассовый план на предстоящий отчетный период с помесячной разбивкой должен соответствовать утвержденному на текущий финансовый год с помесячной разбивкой кассовому плану в части соответствующего отчетного периода, с учетом внесенных в него в установленном порядке измен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3. В кассовый план выплат из бюджета поселения могут быть внесены изменения в следующих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3.1. Внесение изменений в решение о бюджете поселения на текущий финансовый г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Главный бухгалтер администрации одновременно с документами на внесение изменений в бюджетную роспись бюджета поселения готовит документы о внесении изменений в кассовый план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3.2.Внесение изменений в распределение показателей кассового плана  в связи с изменением объемов лимитов бюджетных обязательст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4. Кассовый план выплат с помесячной разбивкой должен соответствовать утвержденному на текущий финансовый год кассовому плану, с учетом внесенных в него в установленном порядке измен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5. Уточнение показателей утвержденного кассового плана по источникам внутреннего финансирования дефицита бюджета поселения осуществляется в следующих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5.1.  Внесение изменений в решение о бюджете поселения на текущий финансовый г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Главный бухгалтер администрации в течение двух дней со дня подписания  изменений в решение о бюджете поселения готовит документы о внесении изменений в кассовый план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6.5.2.Внесение изменений по итогам прошедшего месяца под фактические кассовые поступления и кассовые выплаты по источникам финансирования дефицита бюджета поселения за отчетный период, с уточнением соответствующих показателей периода, следующего за отчетным период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20" w:after="240"/>
    </w:pPr>
    <w:rPr>
      <w:spacing w:val="-1"/>
      <w:sz w:val="26"/>
      <w:szCs w:val="26"/>
      <w:shd w:fill="FFFFFF" w:val="clear"/>
      <w:lang w:val="en-US"/>
    </w:rPr>
  </w:style>
  <w:style w:type="paragraph" w:styleId="Style18">
    <w:name w:val="Обычный (веб)"/>
    <w:basedOn w:val="Normal"/>
    <w:qFormat/>
    <w:pPr>
      <w:spacing w:before="150" w:after="22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10:00Z</dcterms:created>
  <dc:creator>User</dc:creator>
  <dc:description/>
  <dc:language>en-US</dc:language>
  <cp:lastModifiedBy>Шевель</cp:lastModifiedBy>
  <cp:lastPrinted>2020-12-21T13:33:00Z</cp:lastPrinted>
  <dcterms:modified xsi:type="dcterms:W3CDTF">2023-12-18T04:10:00Z</dcterms:modified>
  <cp:revision>2</cp:revision>
  <dc:subject/>
  <dc:title/>
</cp:coreProperties>
</file>