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322580</wp:posOffset>
            </wp:positionV>
            <wp:extent cx="57912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4. 04</w:t>
      </w:r>
      <w:r>
        <w:rPr>
          <w:b/>
          <w:sz w:val="32"/>
          <w:szCs w:val="32"/>
        </w:rPr>
        <w:t xml:space="preserve"> .</w:t>
      </w:r>
      <w:r>
        <w:rPr>
          <w:sz w:val="28"/>
          <w:szCs w:val="28"/>
        </w:rPr>
        <w:t>2020 г.                     п.Изумрудный                        № 11-пг</w:t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Изумрудновского сельсовета от 24.10.2013г. № 48-п «Об утверждении 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удовым кодексом Российской Федерации,   Законом  Красноярского края от 29.10.2009г. № 9-3864 « О новых системах оплаты труда работников краевых государственных бюджетных и казенных учреждений», руководствуясь Уставом Изумрудновского сельсовета,  ПОСТАНОВЛЯЮ: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Изумрудновского сельсовета от 24.10.2013г. № 48-п «Об утверждении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 к положению об оплате труда работников Изумрудновского сельсовета, не являющихся лицами, замещающими муниципальные должности и должности муниципальной службы изложить в редакции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момента   опубликования в периодическом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С.Н.Костор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работников Изумрудновского сельсовета</w:t>
      </w:r>
      <w:r>
        <w:rPr>
          <w:i/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 являющихся лицами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муниципальные долж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муниципальными служащим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мальные размеры окладов (должностных окладов), ставок заработной пла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фессиональная квалификационная группа "Общеотраслевые должности  рабочих перв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28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9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0:00Z</dcterms:created>
  <dc:creator>1</dc:creator>
  <dc:description/>
  <dc:language>en-US</dc:language>
  <cp:lastModifiedBy>Шевель</cp:lastModifiedBy>
  <cp:lastPrinted>2020-05-06T10:40:00Z</cp:lastPrinted>
  <dcterms:modified xsi:type="dcterms:W3CDTF">2023-12-19T01:40:00Z</dcterms:modified>
  <cp:revision>2</cp:revision>
  <dc:subject/>
  <dc:title>РОССИЙСКАЯ ФЕДЕРАЦИЯ</dc:title>
</cp:coreProperties>
</file>