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-70485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Администрация Изумрудновского сельсове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</w:rPr>
        <w:t>Ирбейского района Красноярского кра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</w:t>
      </w:r>
      <w:r>
        <w:rPr>
          <w:sz w:val="44"/>
        </w:rPr>
        <w:t>ПОСТАНОВЛЕНИЕ</w:t>
      </w:r>
    </w:p>
    <w:p>
      <w:pPr>
        <w:pStyle w:val="Normal"/>
        <w:rPr/>
      </w:pPr>
      <w:r>
        <w:rPr>
          <w:sz w:val="48"/>
          <w:vertAlign w:val="subscript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31.03.2021г.                               п. Изумрудный                             №_07   -пг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благосостоянии п.Изумрудный и п.Малый Ирб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 Федеральным законом от 06.10.2005 г № 131-ФЗ « Об общих  принципах организации местного самоуправления в Российской Федерации» Уставом, Изумрудновского сельсове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Объявить двухмесячник по благоустройству с 01.05.2021 по 01.07.2021 г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екомендовать руководителям предприятий независимо от форм  собственности находящихся  на территории Изумрудновского сельсовета навести порядок на своих территориях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Жителям п.Изумрудный и п.Малый Ирбей убрать свои приусадебные участк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и зачистке территорий и участков, бытовой мусор вывозить  в строго отведённое  место  (Сухой Лог )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Жители, на ком зарегистрированы  частные дома и находящиеся без присмотра, навести надлежащий порядок на территории дома и в огород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К лицам нарушающих данное постановление будут применены штрафные </w:t>
      </w:r>
    </w:p>
    <w:p>
      <w:pPr>
        <w:pStyle w:val="Normal"/>
        <w:ind w:left="735" w:hanging="0"/>
        <w:jc w:val="both"/>
        <w:rPr>
          <w:sz w:val="28"/>
        </w:rPr>
      </w:pPr>
      <w:r>
        <w:rPr>
          <w:sz w:val="28"/>
        </w:rPr>
        <w:t xml:space="preserve">санкции.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8.Постановление вступает в силу со дня подписания и подлежит                                               официальному  опубликованию в газете «Вестник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Глава  Изумрудновского сельсовета</w:t>
        <w:tab/>
        <w:t xml:space="preserve">                                </w:t>
        <w:tab/>
        <w:t xml:space="preserve">   С.Н. Косторной</w:t>
      </w:r>
    </w:p>
    <w:sectPr>
      <w:type w:val="nextPage"/>
      <w:pgSz w:w="11906" w:h="16838"/>
      <w:pgMar w:left="1440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3:57:00Z</dcterms:created>
  <dc:creator>user01</dc:creator>
  <dc:description/>
  <dc:language>en-US</dc:language>
  <cp:lastModifiedBy>Шевель</cp:lastModifiedBy>
  <cp:lastPrinted>2021-04-05T12:13:00Z</cp:lastPrinted>
  <dcterms:modified xsi:type="dcterms:W3CDTF">2023-12-18T03:57:00Z</dcterms:modified>
  <cp:revision>2</cp:revision>
  <dc:subject/>
  <dc:title>Администрация Изумрудновского сельсовета</dc:title>
</cp:coreProperties>
</file>