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3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1048"/>
        <w:gridCol w:w="1049"/>
        <w:gridCol w:w="707"/>
        <w:gridCol w:w="1049"/>
        <w:gridCol w:w="1049"/>
        <w:gridCol w:w="1049"/>
        <w:gridCol w:w="871"/>
        <w:gridCol w:w="756"/>
        <w:gridCol w:w="1109"/>
      </w:tblGrid>
      <w:tr>
        <w:trPr>
          <w:trHeight w:val="1178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АДМИНИСТРАЦИЯ  ИЗУМРУДНОВСКОГО 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73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ПОСТАНОВЛЕНИЕ </w:t>
            </w:r>
          </w:p>
        </w:tc>
      </w:tr>
      <w:tr>
        <w:trPr>
          <w:trHeight w:val="37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5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9.2021 г.</w:t>
            </w:r>
          </w:p>
        </w:tc>
        <w:tc>
          <w:tcPr>
            <w:tcW w:w="2098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Изумрудный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34  - п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реестра автомобильных дорог общего пользования Изумрудновского сельсовета Ирбейского района Красноярского кра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со ст.14 ФЗ РФ от 06.10.2003 № 131-ФЗ « Об общих принципах организации местного самоуправления в РФ», п. 5 ст 13 ФЗ от 08.11.2007 г № 257-ФЗ «Об автомобильных дорогах и о дорожной деятельности в РФ и внесении изменений в отдельные законодательные акты РФ», и Уставом Изумрудновского сельсовет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реестр автомобильных дорог общего пользования местного значения Изумрудновского сельсовета Ирбейского района Красноярского края(согласно приложения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от 23.11.2018 №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о дня, следующего за днем его опубликования в печатном издании «Вестник», на официальном сайте Администрации Изумруд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мрудновского сельсовета                                                    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/>
        <w:t>Приложение1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муниципального  образования администрации Изумрудновского сельсовета Ирбейского района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ружение внутрихозяйственные автомобильные дороги, расположенные  по адресу: 663650,РФ,Красноярский край, Ирбейский район, п.Изумруд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.Ул.Новая</w:t>
        <w:tab/>
        <w:t xml:space="preserve">               протяженность     8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Ул.70 лет Октября</w:t>
        <w:tab/>
        <w:t xml:space="preserve">               протяженность     900 м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л.60 лет Октября</w:t>
        <w:tab/>
        <w:t xml:space="preserve">               протяженность     6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4.Ул.Гагарина</w:t>
        <w:tab/>
        <w:t xml:space="preserve">               протяженность     6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5.Ул.Молодёжная</w:t>
        <w:tab/>
        <w:t xml:space="preserve">               протяженность     8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6.Ул.Лесная</w:t>
        <w:tab/>
        <w:t xml:space="preserve">               протяженность     5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7.Ул.Зелёная</w:t>
        <w:tab/>
        <w:t xml:space="preserve">               протяженность     30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8.Пер.Школьный</w:t>
        <w:tab/>
        <w:t xml:space="preserve">               протяженность     5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9.Пер.Центральный</w:t>
        <w:tab/>
        <w:t xml:space="preserve">               протяженность     550 м</w:t>
      </w:r>
    </w:p>
    <w:p>
      <w:pPr>
        <w:pStyle w:val="Normal"/>
        <w:tabs>
          <w:tab w:val="clear" w:pos="708"/>
          <w:tab w:val="left" w:pos="39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0.Ул.Восточная </w:t>
        <w:tab/>
        <w:t xml:space="preserve">               протяженность     500 м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1.Св.Источник П.Пятницы</w:t>
        <w:tab/>
        <w:t xml:space="preserve">             протяженность     600 м</w:t>
      </w:r>
    </w:p>
    <w:p>
      <w:pPr>
        <w:pStyle w:val="Normal"/>
        <w:tabs>
          <w:tab w:val="clear" w:pos="708"/>
          <w:tab w:val="left" w:pos="715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2.Гаражная </w:t>
        <w:tab/>
        <w:t>55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Малый Ирб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л.Железнодорожная                        протяженность     400 м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.Школьная</w:t>
      </w:r>
      <w:r>
        <w:rPr/>
        <w:t xml:space="preserve">                                           </w:t>
      </w:r>
      <w:r>
        <w:rPr>
          <w:sz w:val="28"/>
          <w:szCs w:val="28"/>
        </w:rPr>
        <w:t>протяженность     550 м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л.Полевая</w:t>
      </w:r>
      <w:r>
        <w:rPr/>
        <w:t xml:space="preserve">                                               </w:t>
      </w:r>
      <w:r>
        <w:rPr>
          <w:sz w:val="28"/>
          <w:szCs w:val="28"/>
        </w:rPr>
        <w:t>протяженность     700 м</w:t>
      </w:r>
    </w:p>
    <w:p>
      <w:pPr>
        <w:pStyle w:val="Normal"/>
        <w:tabs>
          <w:tab w:val="clear" w:pos="708"/>
          <w:tab w:val="center" w:pos="5031" w:leader="none"/>
          <w:tab w:val="left" w:pos="730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Жд Станция Ирбейская</w:t>
        <w:tab/>
        <w:t xml:space="preserve">              протяженность      500 м</w:t>
      </w:r>
    </w:p>
    <w:p>
      <w:pPr>
        <w:pStyle w:val="Normal"/>
        <w:tabs>
          <w:tab w:val="clear" w:pos="708"/>
          <w:tab w:val="center" w:pos="5031" w:leader="none"/>
          <w:tab w:val="left" w:pos="730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того протяжённость 9650 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1">
    <w:name w:val="s1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248" w:hanging="4245"/>
      <w:jc w:val="both"/>
    </w:pPr>
    <w:rPr>
      <w:sz w:val="28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40:00Z</dcterms:created>
  <dc:creator>User</dc:creator>
  <dc:description/>
  <dc:language>en-US</dc:language>
  <cp:lastModifiedBy>Шевель</cp:lastModifiedBy>
  <cp:lastPrinted>2018-11-23T15:37:00Z</cp:lastPrinted>
  <dcterms:modified xsi:type="dcterms:W3CDTF">2023-12-18T03:40:00Z</dcterms:modified>
  <cp:revision>2</cp:revision>
  <dc:subject/>
  <dc:title/>
</cp:coreProperties>
</file>