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40" w:leader="none"/>
          <w:tab w:val="center" w:pos="4819" w:leader="none"/>
        </w:tabs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628900</wp:posOffset>
            </wp:positionH>
            <wp:positionV relativeFrom="paragraph">
              <wp:posOffset>-260350</wp:posOffset>
            </wp:positionV>
            <wp:extent cx="579120" cy="704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ab/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ИЗУМРУДН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РБЕЙСКОГО РАЙОНА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 xml:space="preserve">   </w:t>
      </w: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02.2021г.                             п.Изумрудный                                 № 04-п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</w:rPr>
        <w:t>Об   отмене  постановления  администрации Изумрудновского сельсовета от 25.09.2015г. № 43-пг  «</w:t>
      </w:r>
      <w:r>
        <w:rPr>
          <w:b w:val="false"/>
          <w:bCs w:val="false"/>
        </w:rPr>
        <w:t>Об обеспечении отбывания  осуждёнными наказания  в виде обязательных рабо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основании протеста прокуратуры Ирбейского района, в соответствии со ст.19 ФЗ -131 от 06.10.2003  « Об общих принципах организации местного самоуправления в РФ» ,на основании протеста прокуратуры Ирбейского района Красноярского края,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bCs w:val="false"/>
        </w:rPr>
      </w:pPr>
      <w:r>
        <w:rPr/>
        <w:t xml:space="preserve"> </w:t>
      </w:r>
      <w:r>
        <w:rPr>
          <w:b w:val="false"/>
        </w:rPr>
        <w:t>1.Отменить постановление администрации Изумрудновского сельсовета от 25.09.2015г. № 43-п  «Об обеспечении отбывания  осуждёнными наказания  в виде обязательных рабо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о дня официального опубликования в периодическом печатном издании «Вестник»и на официальном сайте Администрации Изумрудновского сельсовета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 xml:space="preserve">Глава сельсовета                                                С.Н.Косторной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4:07:00Z</dcterms:created>
  <dc:creator>1</dc:creator>
  <dc:description/>
  <dc:language>en-US</dc:language>
  <cp:lastModifiedBy>Шевель</cp:lastModifiedBy>
  <cp:lastPrinted>2021-01-21T13:35:00Z</cp:lastPrinted>
  <dcterms:modified xsi:type="dcterms:W3CDTF">2023-12-18T04:07:00Z</dcterms:modified>
  <cp:revision>2</cp:revision>
  <dc:subject/>
  <dc:title/>
</cp:coreProperties>
</file>