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52725</wp:posOffset>
            </wp:positionH>
            <wp:positionV relativeFrom="paragraph">
              <wp:posOffset>-20320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                        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ЗУМРУДНОВСКИЙ СЕЛЬСКИЙ СОВЕТ ДЕПУТАТОВ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РЕШЕНИЕ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8.10.2021г.                          п.Измрудный                                             № 33-рс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О внесении изменений в решение Изрудновского сельского Совета депутатов от  </w:t>
      </w:r>
      <w:r>
        <w:rPr>
          <w:rStyle w:val="Additionalfieldvalue"/>
          <w:sz w:val="28"/>
          <w:szCs w:val="28"/>
        </w:rPr>
        <w:t>20.05.2021 № 11</w:t>
      </w:r>
      <w:r>
        <w:rPr>
          <w:rStyle w:val="StrongEmphasis"/>
          <w:b w:val="false"/>
          <w:sz w:val="28"/>
          <w:szCs w:val="28"/>
        </w:rPr>
        <w:t xml:space="preserve"> «Об утверждении Порядка определения территории, части территории сельского поселения Изумрудновский сельсовет, предназначенной для реализации инициативных проектов»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В соответствии с частью 1 статьи 26.1Федерального закона от  06.10.2003 № 131-ФЗ «Об общих принципах организации местного самоуправления в Российской Федерации,  руководствуясь Уставом Изумрудновского сельсовета, Изумрудновский сельский Совет депутатов РЕШИЛ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 Внести в решение Изумрудновского сельского Совета депутатов от</w:t>
      </w:r>
      <w:r>
        <w:rPr>
          <w:rStyle w:val="Additionalfieldvalue"/>
          <w:sz w:val="28"/>
          <w:szCs w:val="28"/>
        </w:rPr>
        <w:t>20.05.2021 № 11</w:t>
      </w:r>
      <w:r>
        <w:rPr>
          <w:rStyle w:val="StrongEmphasis"/>
          <w:b w:val="false"/>
          <w:sz w:val="28"/>
          <w:szCs w:val="28"/>
        </w:rPr>
        <w:t xml:space="preserve">  «Об утверждении Порядка определения территории, части территории сельского поселения Изумрудновский сельсовет, предназначенной для реализации инициативных проектов» следующие изменения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1. Пункт 3 Решения изложить в следующей редакции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3. Решение вступает в силу в день, следующий за днем его официального опубликования в периодическом печатном издании «Вестник»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2. В наименовании Решения, пункта 1 Решения, наименовании Приложения к Решению, пункте 1.1 и 1.4 Приложения  исключить слова «территории,», «территории или»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3. Подпункты 2, 3 пункта 2.5 Приложения изложить в следующей редакции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«2) граждане, входящие в инициативную группу, не проживают на территории, границы которой предлагают установить для реализации инициативного проекта, если инициатором проекта является инициативная группа граждан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3) границы запрашиваемой территории выходят за пределы территории, на которой осуществляется территориальное общественное самоуправление, если инициатором проекта являются органы территориального общественного самоуправления;»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4. Пункт 2.5 дополнить подпунктом 6 следующего содержания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«6) в границы запрашиваемой территории входят жилые дома, не относящиеся к товариществу собственников жилья, которое является инициатором проекта.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5. В подпункте 1 пункта 2.5. Приложения после слов «сельского поселения» дополнить словами «Изумрудновский сельсовет;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1.6. В подпункте 5 пункта 2.5  Приложения слова «нормам федерального, либо регионального, либо муниципального законодательства» заменить словами «действующему законодательству;»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2. Контроль за исполнением настоящего решения возложить на главу сельсовета Косторного СН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Решение вступает в силу в день, следующий за днем его официального опубликования в периодическом печатном издании «Вестник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едатель Совета депутатов                                                  Ю.В.Комарова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сельсовета                                                                          С.Н.Косторно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lang w:eastAsia="en-US"/>
        </w:rPr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dditionalfieldvalue">
    <w:name w:val="additional-field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3:15:00Z</dcterms:created>
  <dc:creator>1</dc:creator>
  <dc:description/>
  <dc:language>en-US</dc:language>
  <cp:lastModifiedBy>Шевель</cp:lastModifiedBy>
  <cp:lastPrinted>2021-09-29T15:15:00Z</cp:lastPrinted>
  <dcterms:modified xsi:type="dcterms:W3CDTF">2023-12-21T03:15:00Z</dcterms:modified>
  <cp:revision>2</cp:revision>
  <dc:subject/>
  <dc:title>ТАЛЬСКИЙ СЕЛЬСКИЙ СОВЕТ ДЕПУТАТОВ</dc:title>
</cp:coreProperties>
</file>