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6.11.2021г.                                    п.Изумрудный                                   №  43-рс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Об   утверждении  Положения  о  порядке назначения и проведения опроса граждан в муниципальном образовании Изумрудновский сельсовет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На основании статьи 31 Федерального закона от 06.10.03 г. № 131-ФЗ «Об общих принципах организации местного самоуправления в Российской Федерации», 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 в соответствии с Уставом Изумрудновского сельсовета,  Изумрудновский сельский Совет депутатов РЕШИЛ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1. Принять Положение о порядке назначения и проведения опроса граждан в муниципальном образовании Изумрудновский сельсовет согласно приложению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2. Решение Изумрудновского сельского Совета депутатов  от 12.11.2020 № 25 «О положении о проведении опроса граждан в Иумрудновском сельсовете» считать утратившим силу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3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4. Решение вступает в силу со дня, следующего за днем его официального опубликования в периодическом печатном издании «Вестник».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     Ю.В.Комаров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к решению сельского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Совета  депутатов</w:t>
      </w:r>
    </w:p>
    <w:p>
      <w:pPr>
        <w:pStyle w:val="Normal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от 28.10.2021г.  №  43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 о порядке назначения и проведения опроса граждан в МО Изумрудновский сельсовет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Изумрудновского сельсовета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1. Понятие опроса гражда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В опросе граждан имеют право участвовать жители сельсовета, обладающие избирательным правом, т.е. достигшие возраста 18 лет граждане РФ, место жительства которых расположено в пределах муниципального образования Изумрудновский сельсовет (на основании международных договоров РФ и в порядке, установленном законом, - также иностранные граждане, постоянно проживающие на территории сельсовета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просе граждан по вопросу выявления мнения граждан о поддержке инициативного проекта вправе участвовать жители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Жители сельсовета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2. Вопросы, предлагаемые при проведении опроса гражда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На опрос могут вынос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опросы местного значения, определенные Федеральным законом от 06.10.2003 № 131-ФЗ  «Об общих принципах организации местного самоуправления в Российской Федерации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опросы  изменения целевого назначения земель сельсовета  для объектов регионального и межрегионального знач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Содержание вопроса (вопросов), выносимого (выносимых) на опрос, не должно ограничивать или отменять общепризнанные права и свободы человека и гражданина, конституционные гарантии реализации таких прав и свобод, противоречить федеральному законодательству, законодательству края и муниципальным нормативным правовым актам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3. Территория проведения опроса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ос граждан может проводиться одновременно на всей территории сельсовета, а также на части его территории (на территории группы жилых домов,   сельского населенного пункта, на иной территории проживания гражд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4. Финансирование опр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за счет средств местного бюджета - при проведении опроса по инициативе органов местного самоуправления или жителей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5. Инициатива проведения опр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ос проводится по инициативе:</w:t>
      </w:r>
    </w:p>
    <w:p>
      <w:pPr>
        <w:pStyle w:val="Normal"/>
        <w:jc w:val="both"/>
        <w:rPr/>
      </w:pPr>
      <w:r>
        <w:rPr>
          <w:sz w:val="24"/>
          <w:szCs w:val="24"/>
        </w:rPr>
        <w:t>1) Изумрудовского сельского Совета депутатов (далее по тексту также – Совет депутатов) или главы  сельсовета - по вопросам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рганов государственной власти Красноярского края - для учета мнения граждан при принятии решений об изменении целевого назначения земель сельсовета для объектов регионального и межрегиональ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жителей Изумруднов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6. Назначение опр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значение опроса осуществляется Советом депутатов в порядке, предусмотренном Реглам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ешение о назначении опроса считается принятым, если за него проголосовало более половины депу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В решении Совета депутатов о назначении опроса граждан устанавли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дата и сроки проведения 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методика проведения 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форма опросного ли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минимальная численность жителей сельсовета, участвующих в опро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Жители сельсовета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7. Комиссия по проведению опр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Комиссия  состоит  из 5 человек, которые назначаются Советом депутатов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 состав Комиссии в обязательном порядке включаются представители   местной администрации, Совета депутатов, а также представители общественности территории, на которой проводится о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8. Полномочия 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Комисс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проведение 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контроль за соблюдением права жителей  на участие в опро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е позднее чем за 10 дней до проведения опроса оповещает жителей  сельсовета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беспечивает изготовление опросных листов по форме, указанной в решении Совета депута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 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определяет и направляет в Совет депутатов результаты опроса и обнародует 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 по вопросам материально-технического и организационного обеспечения сотрудничает с администрацией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осуществляет иные полномочия в соответствии с Законом Красноярского края от 10.12.2020 № 10-4541 «Об отдельных вопросах назначения и проведения опроса граждан в муниципальных образованиях Красноярского края», Уставом сельсовета и (или) настоящим Полож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Комиссия в рамках своей компетенции взаимодействует с органами и должностными лицами сельсовета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Материально-техническое и организационное обеспечение деятельности Комиссии осуществляется администрацией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9. Процедура проведения опро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прос проводится в соответствии с устанавливаемой Советом депутатов методикой, в которой определяются способы проведения опроса. Опрос может проводиться следующими способ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заполнение опросных листов путем поквартирного (подомового) обхода ж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заполнение опросных листов в определенных местах (пунктах проведения опрос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оведение опроса с использованием официального сайта муниципального образования в информационно-телекоммуникационной сети «Интернет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иными способами, не запрещенными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менение одного или нескольких способов проведения опроса указывается в методике проведения 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10. Определение результатов опро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езультаты опроса определяются комиссией в срок, не превышающий 7 дней со дня окончания срока проведения опроса. Комиссия составляет протокол о результатах опроса, который направляется в Совет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миссия признает опрос несостоявшимся, если количество жителей, принявших участие в опросе, меньше минимальной численности жителей, участвующих в опросе, установленной в решении Совета депутатов о назначении опроса, о чем составляет протокол, который направляется в Совет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овет депутатов уведомляет о результатах опроса инициатора проведения опроса и направляет ему копию протокола комиссии, предоставленного в соответствии с пунктами 1 и 2 настоящей стать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Жители должны быть проинформированы о результатах проведения опроса не позднее 10 дней со дня определения комиссией результатов опроса. Информация о проведении опроса подлежит опубликованию в периодическом печатном издании «Вестн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11. Рассмотрение результатов опро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езультаты опроса носят рекомендательны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езультаты опроса, проведенного по инициативе Совета депутатов, главы сельсовета или органа государственной власти края, подлежат обязательному рассмотрению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рассмотрения результатов опроса органом (должностным лицом) местного самоуправления   принимается решение, которое в десятидневный срок со дня его принятия доводится до сведения жителей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рассмотрения результатов опроса органом государственной власти края принятое им решение доводится до сведения жителей сельсовета в десятидневный срок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если принятое в соответствии с настоящим пунктом решение противоречит результатам опроса, при доведении его до сведения жителей сельсовета должна быть размещена информация о причинах принятия такого реше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езультаты опроса, проведенного по инициативе жителей сельсовета или его части, в которых предлагается реализовать инициативный проект, подлежат обязательному рассмотрению органом, уполномоченным на принятие решения в отношении поддержки инициативного проекта, одновременно с рассмотрением соответствующего инициатив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я о рассмотрении результатов опроса размещается в составе информации о рассмотрении инициативного про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12. Защита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от 27.07.2006 № 152-ФЗ «О персональных данных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10:00Z</dcterms:created>
  <dc:creator>1</dc:creator>
  <dc:description/>
  <dc:language>en-US</dc:language>
  <cp:lastModifiedBy>Шевель</cp:lastModifiedBy>
  <cp:lastPrinted>2021-12-08T14:54:00Z</cp:lastPrinted>
  <dcterms:modified xsi:type="dcterms:W3CDTF">2023-12-21T02:10:00Z</dcterms:modified>
  <cp:revision>2</cp:revision>
  <dc:subject/>
  <dc:title>ТАЛЬСКИЙ СЕЛЬСКИЙ СОВЕТ ДЕПУТАТОВ</dc:title>
</cp:coreProperties>
</file>