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52725</wp:posOffset>
            </wp:positionH>
            <wp:positionV relativeFrom="paragraph">
              <wp:posOffset>-20320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                       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ЗУМРУДНОВСКИЙ СЕЛЬСКИЙ СОВЕТ ДЕПУТАТОВ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РЕШЕНИЕ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6.11.2021г.                                    п.Изумрудный                                    №  49-рс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Об утверждении Положения о порядке организации доступа к информации о деятельности органов местного самоуправления Изумрудновского сельсовета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   </w:t>
      </w:r>
      <w:r>
        <w:rPr>
          <w:rStyle w:val="StrongEmphasis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 xml:space="preserve">  Федеральным законом от 09.02.2009 № 8-ФЗ «Об обеспечении доступа к информации о деятельности государственных органов и органов местного самоуправления»,  руководствуясь  Уставом Изумрудновского сельсовета,   Изумрудновский сельский  Совет депутатов  РЕШИЛ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1.</w:t>
        <w:tab/>
        <w:t>Утвердить Положение о порядке организации доступа  к информации о деятельности Изумрудновского сельсовета  согласно приложению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2. Контроль за исполнением настоящего решения возложить на главу сельсовета Косторного СН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 xml:space="preserve">3. Решение вступает в силу в день с момента подписания и подлежит размещению на сайте администрации Изумрудновского сельсовета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едатель Совета депутатов                                                    Ю.В.Комарова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сельсовета                                                                           С.Н.Косторной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lang w:eastAsia="en-US"/>
        </w:rPr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Изумрудновского се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8.10.2021г. № 3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ОРЯДКЕ ОРГАНИЗАЦИИ ДОСТУПА К ИНФОРМАЦИИ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О ДЕЯТЕЛЬНОСТИ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ЗУМРУДНОВСКОГО СЕЛЬСОВЕТА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Общие положе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. Настоящее Положение в соответствии с Федеральным 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законом</w:t>
        </w:r>
      </w:hyperlink>
      <w:r>
        <w:rPr>
          <w:rFonts w:eastAsia="Calibri"/>
          <w:sz w:val="24"/>
          <w:szCs w:val="24"/>
          <w:lang w:eastAsia="en-US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определяет порядок организации доступа к информации о деятельности органов местного самоуправления муниципального образования  Изумрудновского сельсовета (далее - органы)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Доступ к информации о деятельности органов обеспечивается следующими способами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обнародование (опубликование) органами информации о своей деятельности в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размещение органами информации о своей деятельности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размещение органами информации о своей деятельности в помещениях ими занимаемых и в иных отведенных для этих целей местах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ознакомление пользователей информацией с информацией о деятельности орган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ого органа, а также на заседаниях коллегиальных органов Изумрудновского сельсове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предоставление пользователям информации по их запросу информации о деятельности орган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Формы предоставления информ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. Информация о деятельности органов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2. Форма предоставления информации о деятельности органа устанавливается Федеральным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законом</w:t>
        </w:r>
      </w:hyperlink>
      <w:r>
        <w:rPr>
          <w:rFonts w:eastAsia="Calibri"/>
          <w:sz w:val="24"/>
          <w:szCs w:val="24"/>
          <w:lang w:eastAsia="en-US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другими федеральными законами 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случае если форма предоставления информации о деятельности органов  не установлена, о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2.3. Информация о деятельности органа в устной форме предоставляется пользователям информацией во время приема. </w:t>
      </w:r>
      <w:r>
        <w:rPr>
          <w:rFonts w:eastAsia="Calibri"/>
          <w:sz w:val="24"/>
          <w:szCs w:val="24"/>
        </w:rPr>
        <w:t>Указанная информация предоставляется также по телефонам справочных служб органов либо по телефонам должностных лиц, уполномоченных органами на ее предоставление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4. Информация о деятельности органов может быть предоставлена по сетям связи общего поль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Обнародование (опубликование) информации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редствах массовой информ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1. Обнародование (опубликование) информации о деятельности органов  в средствах массовой информации осуществляется в соответствии с законодательством Российской Федерации о средствах массовой информации, за исключением случаев, предусмотренных </w:t>
      </w:r>
      <w:hyperlink r:id="rId5">
        <w:r>
          <w:rPr>
            <w:rStyle w:val="InternetLink"/>
            <w:rFonts w:eastAsia="Calibri"/>
            <w:sz w:val="24"/>
            <w:szCs w:val="24"/>
            <w:lang w:eastAsia="en-US"/>
          </w:rPr>
          <w:t>пунктами 3.2</w:t>
        </w:r>
      </w:hyperlink>
      <w:r>
        <w:rPr>
          <w:rFonts w:eastAsia="Calibri"/>
          <w:sz w:val="24"/>
          <w:szCs w:val="24"/>
          <w:lang w:eastAsia="en-US"/>
        </w:rPr>
        <w:t xml:space="preserve"> и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3.3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 Если для отдельных видов информации о деятельности органов законодательством Российской Федерации, законодательством Красноярского края, муниципальными правовыми актам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 Официальное опубликование муниципальных правовых актов осуществляется в соответствии с действующим законодательством, муниципальными правовыми актами, порядком их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Размещение информации в сети «Интернет»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 Информация о деятельности органа, размещаемая в сети «Интернет», содержит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1. Общую информацию об органах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наименование и структуру органов, почтовый адрес, адрес электронной почты (при наличии), номера телефонов справочных служб орган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сведения о полномочиях органа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) сведения о руководителях органов, их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numPr>
          <w:ilvl w:val="0"/>
          <w:numId w:val="0"/>
        </w:numPr>
        <w:autoSpaceDE w:val="false"/>
        <w:ind w:firstLine="45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) перечни информационных систем, банков данных, реестров, регистров, находящихся в ведении органов, подведомственных организац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ж) сведения о средствах массовой информации, учрежденных органами (при наличии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2. Информацию о нормотворческой деятельности органов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муниципальные правовые акты, изданные органами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/>
      </w:pPr>
      <w:r>
        <w:rPr>
          <w:sz w:val="24"/>
          <w:szCs w:val="24"/>
        </w:rPr>
        <w:t xml:space="preserve">в) информацию о размещении заказов на поставки товаров, выполнение работ, оказание услуг для муниципальных нужд в соответствии с </w:t>
      </w:r>
      <w:hyperlink r:id="rId7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numPr>
          <w:ilvl w:val="0"/>
          <w:numId w:val="0"/>
        </w:numPr>
        <w:autoSpaceDE w:val="false"/>
        <w:ind w:firstLine="45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административные регламенты, стандарты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45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установленные формы обращений, заявлений и иных документов, принимаемых органом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) порядок обжалования муниципальных правовых ак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3. Информацию об участии органа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, в том числе сведения об официальных визитах и о рабочих поездках руководителей и официальных делегаций орга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4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до сведения граждан и организаций в соответствии с федеральными законами, законами Красноярского кра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5. Информацию о результатах проверок, проведенных органом, подведомственными организациями в пределах их полномочий, а также о результатах проверок, проведенных в органе, подведомственных организация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6. Тексты официальных выступлений и заявлений руководителей и заместителей руководителей орга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7. Статистическую информацию о деятельности органов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;</w:t>
      </w:r>
    </w:p>
    <w:p>
      <w:pPr>
        <w:pStyle w:val="Normal"/>
        <w:numPr>
          <w:ilvl w:val="0"/>
          <w:numId w:val="0"/>
        </w:numPr>
        <w:autoSpaceDE w:val="false"/>
        <w:ind w:firstLine="450"/>
        <w:jc w:val="both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сведения об использовании органами, подведомственными организациями выделяемых бюджетных средст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8. Информацию о кадровом обеспечении органов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порядок поступления граждан на муниципальную службу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сведения о вакантных должностях муниципальной службы, имеющихся в органах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) номера телефонов, по которым можно получить информацию по вопросу замещения вакантных должностей в орган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е) перечень образовательных учреждений, подведомственных органам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9. Информацию о работе органов с обращениями граждан (физических лиц), организаций (юридических лиц), общественных объединений, государственных органов, органов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50"/>
        <w:contextualSpacing/>
        <w:jc w:val="both"/>
        <w:outlineLvl w:val="1"/>
        <w:rPr/>
      </w:pPr>
      <w:r>
        <w:rPr>
          <w:sz w:val="24"/>
          <w:szCs w:val="24"/>
        </w:rPr>
        <w:t xml:space="preserve">б) фамилию, имя и отчество руководителя подразделения или иного должностного лица, к полномочиям которых отнесены организация приема лиц, указанных в </w:t>
      </w:r>
      <w:hyperlink r:id="rId8">
        <w:r>
          <w:rPr>
            <w:rStyle w:val="InternetLink"/>
            <w:sz w:val="24"/>
            <w:szCs w:val="24"/>
          </w:rPr>
          <w:t>подпункте «а»</w:t>
        </w:r>
      </w:hyperlink>
      <w:r>
        <w:rPr>
          <w:sz w:val="24"/>
          <w:szCs w:val="24"/>
        </w:rPr>
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450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в) обзоры обращений лиц, указанных в </w:t>
      </w:r>
      <w:hyperlink r:id="rId9">
        <w:r>
          <w:rPr>
            <w:rStyle w:val="InternetLink"/>
            <w:rFonts w:eastAsia="Calibri"/>
            <w:sz w:val="24"/>
            <w:szCs w:val="24"/>
            <w:lang w:eastAsia="en-US"/>
          </w:rPr>
          <w:t xml:space="preserve">подпункте «а» 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2. Органы наряду с информацией, указанной в </w:t>
      </w:r>
      <w:hyperlink r:id="rId10">
        <w:r>
          <w:rPr>
            <w:rStyle w:val="InternetLink"/>
            <w:rFonts w:eastAsia="Calibri"/>
            <w:sz w:val="24"/>
            <w:szCs w:val="24"/>
            <w:lang w:eastAsia="en-US"/>
          </w:rPr>
          <w:t>пункте 4.1</w:t>
        </w:r>
      </w:hyperlink>
      <w:r>
        <w:rPr>
          <w:rFonts w:eastAsia="Calibri"/>
          <w:sz w:val="24"/>
          <w:szCs w:val="24"/>
          <w:lang w:eastAsia="en-US"/>
        </w:rPr>
        <w:t xml:space="preserve"> и относящейся к его деятельности, могут размещать в сети «Интернет» иную информацию о своей деятельности с учетом требований Федерального </w:t>
      </w:r>
      <w:hyperlink r:id="rId11">
        <w:r>
          <w:rPr>
            <w:rStyle w:val="InternetLink"/>
            <w:rFonts w:eastAsia="Calibri"/>
            <w:sz w:val="24"/>
            <w:szCs w:val="24"/>
            <w:lang w:eastAsia="en-US"/>
          </w:rPr>
          <w:t>закона</w:t>
        </w:r>
      </w:hyperlink>
      <w:r>
        <w:rPr>
          <w:rFonts w:eastAsia="Calibri"/>
          <w:sz w:val="24"/>
          <w:szCs w:val="24"/>
          <w:lang w:eastAsia="en-US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3. Состав информации, размещаемой органами в сети «Интернет», определяется соответствующим перечнем информации о деятельности органов, 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становлением администрации Изумрудновского сельсове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eastAsia="en-US"/>
        </w:rPr>
        <w:t xml:space="preserve">4.4. Периодичность размещения информации в сети «Интернет»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 определяются нормативным актом руководителями  орган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.5. Программное обеспечение и технологические средства обеспечения пользования официальным сайтом, а также форматы размещенной на нем информации должны обеспечивать возможность представления жителями Изумрудновского сельсовета замечаний и предложений по вынесенному на обсуждение проекту муниципального правового акта, в том числе посредством официального сайт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eastAsia="Calibri"/>
          <w:sz w:val="24"/>
          <w:szCs w:val="24"/>
          <w:lang w:eastAsia="en-US"/>
        </w:rPr>
        <w:t xml:space="preserve">5. </w:t>
      </w:r>
      <w:r>
        <w:rPr>
          <w:rFonts w:eastAsia="Calibri"/>
          <w:iCs/>
          <w:sz w:val="24"/>
          <w:szCs w:val="24"/>
        </w:rPr>
        <w:t>Присутствие на заседаниях коллегиальных государственных органов и коллегиальных органов местного самоуправления, а также на заседаниях коллегиальных органов государственных органов и коллегиальных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Коллегиальные органы местного самоуправления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, а иные государственные органы и органы местного самоуправления на заседаниях своих коллегиальных органов.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, регламентами органов местного самоуправления или иным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 Размещение информации в помещениях занимаемых органами и в иных отведенных для этих целей местах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1. В помещениях, занимаемых органами, и иных отведенных для этих целей местах размещае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соответствующи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6.2. Информация, указанная в </w:t>
      </w:r>
      <w:hyperlink r:id="rId12">
        <w:r>
          <w:rPr>
            <w:rStyle w:val="InternetLink"/>
            <w:rFonts w:eastAsia="Calibri"/>
            <w:sz w:val="24"/>
            <w:szCs w:val="24"/>
            <w:lang w:eastAsia="en-US"/>
          </w:rPr>
          <w:t>пункте 6.1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оложения, должна содержать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орядок работы органов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условия и порядок получения информации от орган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3. Органы вправе размещать в помещениях, занимаемые ими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Ознакомление пользователей информацией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омещении, занимаемыми органами, а также через библиотечные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архивные фонды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1. По решению органов в установленном ими порядке пользователю информацией на основании его обращения может быть предоставлена возможность ознакомиться с информацией о его деятельности в помещении, занимаемыми органа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2. Ознакомление пользователей информацией с информацией о деятельности органов, находящейся в библиотечных и архивных фондах, осуществляется в порядке, установленном действующим законодательством,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Предоставление информации о деятельности органов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запросу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1. Пользователь информацией имеет право обращаться в органы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нформация предоставляется соответствие с Федеральным </w:t>
      </w:r>
      <w:hyperlink r:id="rId13">
        <w:r>
          <w:rPr>
            <w:rStyle w:val="InternetLink"/>
            <w:rFonts w:eastAsia="Calibri"/>
            <w:sz w:val="24"/>
            <w:szCs w:val="24"/>
            <w:lang w:eastAsia="en-US"/>
          </w:rPr>
          <w:t>законом</w:t>
        </w:r>
      </w:hyperlink>
      <w:r>
        <w:rPr>
          <w:rFonts w:eastAsia="Calibri"/>
          <w:sz w:val="24"/>
          <w:szCs w:val="24"/>
          <w:lang w:eastAsia="en-US"/>
        </w:rPr>
        <w:t xml:space="preserve"> от 2 мая 2006 года N 59-ФЗ «О порядке рассмотрения обращения граждан Российской Федерации»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. Анонимные запросы не рассматриваются. При получении как письменного обращения, так и обращения, поступившего по сетям связи общего пользования, в котором содержатся нецензурные либо оскорбительные выражения, угрозы жизни, здоровью и имуществу должностного лица, депутата Совет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3. При составлении запроса используется государственный язык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4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настоящим Положением срока для ответа на запрос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6. Если запрос не относится к деятельности органов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 если органы не располагаю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7. Органы вправе уточнять содержание запроса в целях предоставления пользователю информацией необходимой информации о деятельности орган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8. Требования настоящего Положения к запросу в письменной форме и ответу на него применяются к запросу, поступившему в органы по сети Интернет, а также к ответу на такой запрос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 Порядок предоставления информации о деятельности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ов по запросу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1. Информация о деятельности органов 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. В ответе на запрос указываются наименование, почтовый адрес органов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2. При ответе на запрос используется государственный язык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3. При запросе информации о деятельности органов, опубликованной в средствах массовой информации либо размещенной в сети «Интернет», в ответе на запрос органы могу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4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органы обязаны предоставить запрашиваемую информацию, за исключением информации ограниченного доступ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 Основания, исключающие возможность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ления информации о деятельности органов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1. Информация о деятельности органов не предоставляется в случае, если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содержание запроса не позволяет установить запрашиваемую информацию о деятельности орган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запрашиваемая информация не относится к деятельности орган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запрашиваемая информация относится к информации ограниченного доступа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запрашиваемая информация ранее предоставлялась пользователю информаци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в запросе ставится вопрос о правовой оценке актов, принятых органами, проведении анализа деятельности органов 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2. Органы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. Информация о деятельности органов, предоставляема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бесплатной основе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ьзователю информацией предоставляется на бесплатной основе информация о деятельности органов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ередаваемая в устной форме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размещаемая органами в сети «Интернет», а также в отведенных для размещения информации о его 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иная установленная законом, муниципальными правовыми актами информация о деятельности органов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. Порядок осуществления контроля за обеспечением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ступа к информации о деятельности органов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12.1. Контроль за обеспечением доступа к информации о деятельности органов осуществляют руководител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.2. Контроль за обнародованием (опубликованием) информации в средствах массовой информации осуществляет специалист  орга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.3. Контроль периодичности размещения информации органа в сети Интернет и сроков ее обновления осуществляет специалист орга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.4. Контроль размещения информации в помещениях органа осуществляет специалист органа.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4602;fld=134;dst=100062" TargetMode="External"/><Relationship Id="rId4" Type="http://schemas.openxmlformats.org/officeDocument/2006/relationships/hyperlink" Target="consultantplus://offline/main?base=LAW;n=84602;fld=134" TargetMode="External"/><Relationship Id="rId5" Type="http://schemas.openxmlformats.org/officeDocument/2006/relationships/hyperlink" Target="consultantplus://offline/main?base=RLAW177;n=82431;fld=134;dst=100030" TargetMode="External"/><Relationship Id="rId6" Type="http://schemas.openxmlformats.org/officeDocument/2006/relationships/hyperlink" Target="consultantplus://offline/main?base=RLAW177;n=82431;fld=134;dst=100031" TargetMode="External"/><Relationship Id="rId7" Type="http://schemas.openxmlformats.org/officeDocument/2006/relationships/hyperlink" Target="consultantplus://offline/main?base=LAW;n=100596;fld=134;dst=100114" TargetMode="External"/><Relationship Id="rId8" Type="http://schemas.openxmlformats.org/officeDocument/2006/relationships/hyperlink" Target="consultantplus://offline/main?base=LAW;n=84602;fld=134;dst=100113" TargetMode="External"/><Relationship Id="rId9" Type="http://schemas.openxmlformats.org/officeDocument/2006/relationships/hyperlink" Target="consultantplus://offline/main?base=LAW;n=84602;fld=134;dst=100113" TargetMode="External"/><Relationship Id="rId10" Type="http://schemas.openxmlformats.org/officeDocument/2006/relationships/hyperlink" Target="consultantplus://offline/main?base=RLAW177;n=82431;fld=134;dst=100033" TargetMode="External"/><Relationship Id="rId11" Type="http://schemas.openxmlformats.org/officeDocument/2006/relationships/hyperlink" Target="consultantplus://offline/main?base=LAW;n=84602;fld=134" TargetMode="External"/><Relationship Id="rId12" Type="http://schemas.openxmlformats.org/officeDocument/2006/relationships/hyperlink" Target="consultantplus://offline/main?base=RLAW177;n=82431;fld=134;dst=100062" TargetMode="External"/><Relationship Id="rId13" Type="http://schemas.openxmlformats.org/officeDocument/2006/relationships/hyperlink" Target="consultantplus://offline/main?base=LAW;n=103155;fld=134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11:00Z</dcterms:created>
  <dc:creator>1</dc:creator>
  <dc:description/>
  <dc:language>en-US</dc:language>
  <cp:lastModifiedBy>Шевель</cp:lastModifiedBy>
  <cp:lastPrinted>2021-12-08T13:54:00Z</cp:lastPrinted>
  <dcterms:modified xsi:type="dcterms:W3CDTF">2023-12-21T02:11:00Z</dcterms:modified>
  <cp:revision>2</cp:revision>
  <dc:subject/>
  <dc:title>ТАЛЬСКИЙ СЕЛЬСКИЙ СОВЕТ ДЕПУТАТОВ</dc:title>
</cp:coreProperties>
</file>