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lang w:val="en-US"/>
        </w:rPr>
      </w:pPr>
      <w:r>
        <w:rPr/>
        <w:t xml:space="preserve">                                                           </w:t>
      </w:r>
      <w:r>
        <w:rPr>
          <w:lang w:val="en-US"/>
        </w:rPr>
        <w:t xml:space="preserve">         </w:t>
      </w:r>
      <w:r>
        <w:rPr/>
        <w:drawing>
          <wp:inline distT="0" distB="0" distL="0" distR="0">
            <wp:extent cx="64516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lang w:val="en-US"/>
        </w:rPr>
        <w:t xml:space="preserve">                                 </w:t>
      </w:r>
      <w:r>
        <w:rPr>
          <w:sz w:val="28"/>
          <w:szCs w:val="28"/>
        </w:rPr>
        <w:t>Изумрудновский сельски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/>
        <w:t xml:space="preserve">                               </w:t>
      </w:r>
      <w:r>
        <w:rPr>
          <w:b/>
          <w:sz w:val="52"/>
          <w:szCs w:val="52"/>
        </w:rPr>
        <w:t xml:space="preserve">         </w:t>
      </w:r>
      <w:r>
        <w:rPr>
          <w:b/>
          <w:sz w:val="52"/>
          <w:szCs w:val="5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softHyphen/>
        <w:softHyphen/>
        <w:t xml:space="preserve">20  января 2021 г.                п. Изумрудный                                       № </w:t>
      </w:r>
      <w:r>
        <w:rPr>
          <w:b/>
          <w:sz w:val="28"/>
          <w:szCs w:val="28"/>
          <w:u w:val="single"/>
        </w:rPr>
        <w:t xml:space="preserve"> 03-рс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 внесении изменений и дополнений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№ </w:t>
      </w:r>
      <w:r>
        <w:rPr>
          <w:rStyle w:val="StrongEmphasis"/>
          <w:b w:val="false"/>
          <w:sz w:val="28"/>
          <w:szCs w:val="28"/>
        </w:rPr>
        <w:t>34-рс от 17.12.2020г. в решение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«О бюджете сельского поселения Изумрудновского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сельсовета Ирбейского района Красноярского края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на 2021 год и плановый период 2022-2023 годов»  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уководствуясь Бюджетным кодексом Российской Федерации, Федеральным законам от 06.10.2003г. № 131-ФЗ «Об общих принципах организации местного самоуправления в Российской Федерации», «О бюджетной</w:t>
        <w:tab/>
        <w:t xml:space="preserve"> классификации Российской Федерации», Положением "О бюджетном процессе в Изумрудновском сельсовете», Изумрудновский сельский Совет депутатов РЕШИЛ: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Внести в решение Изумрудновского сельского Совета депутатов от 12.12.2019г. № 22 «О бюджете сельского поселения Изумрудновский сельсовет на 2020год и плановый период 2021-2022 годов» следующие изменения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сельского поселения Изумрудновского сельсовета на 2021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прогнозируемый общий объем доходов бюджета сельского поселения Изумрудновского сельсовета в сумме  6 735 415 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общий объем расходов бюджета  в сумме  6 771 301,56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дефицит бюджета в сумме  35 886,56 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4 источники внутреннего финансирования дефицита бюджета в сумме  15 000  рублей согласно приложению 1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бюджета сельского поселения  Изумрудновского сельсовета на 2022 год и на 2023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прогнозируемый общий объем доходов бюджета в сумме  6 290 471 рублей на 2022 год и в сумме 4 923 694  рубль на 2023 год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общий объем расходов бюджета на 2022 год в сумме 6 306 471  рублей, в том числе условно утвержденные расходы в сумме 170 000 рублей, и на 2023 год в сумме  4 940 694 рублей, в том числе условно утвержденные расходы в сумме 305 000 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дефицит бюджета поселения в сумме  16 000 рублей на 2022 год и в сумме 17 000 рублей на 2023 год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4. источники внутреннего финансирования дефицита бюджета сельского поселения  Изумрудновского сельсовета в сумме  16 0000  рублей на 2022 год и в сумме  17 000  рублей на 2023 год согласно приложению № 1 к настоящему реш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 Перечень главных администраторов доходов бюджета сельского поселения Изумрудновского сельсовета</w:t>
      </w:r>
    </w:p>
    <w:p>
      <w:pPr>
        <w:pStyle w:val="Style15"/>
        <w:spacing w:before="0" w:after="0"/>
        <w:ind w:firstLine="540"/>
        <w:jc w:val="both"/>
        <w:rPr>
          <w:rStyle w:val="StrongEmphasis"/>
          <w:sz w:val="32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Утвердить перечень главных администраторов доходов бюджета сельского поселения Изумрудновского сельсовета и закрепленные за ними доходные источники согласно приложению № 2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Утвердить перечень главных администраторов источников внутреннего финансирования дефицита бюджета сельского поселения   Изумрудновского сельсовета и закрепленные за ними источники внутреннего финансирования дефицита бюджета  сельского поселения Изумрудновского сельсовета согласно приложению № 3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Доходы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на 2021 год и плановый период 2022-2023 годов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бюджета сельского поселения Изумрудновский сельсовет на 2021 год и плановый период 2022-2023 годов согласно приложению № 4 к настоящему решению.</w:t>
      </w:r>
    </w:p>
    <w:p>
      <w:pPr>
        <w:pStyle w:val="Style15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Распределение на 2021 год и плановый период 2022-2023 годов расходов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по бюджетной классификации Российской Федерации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ов Российской Федерации на 2021 год и плановый период 2022-2023 годов согласно приложению № 5 к настоящему решению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2.Утвердить ведомственную структуру расходов  бюджета сельского поселения Изумрудновского сельсовета на 2021-2023 годы согласно приложению № 6 к настоящему решению.</w:t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Утвердить распределение бюджетных ассигнований  по целевым статьям (муниципальным программам Изумрудновского сельсовета и не программным направлениям деятельности), группам и подгруппам видов расходов, разделам, подразделам  классификации расходов сельского бюджета на 2021 год и плановый период  2022 - 2023 годов согласно приложению № 7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 Изменение показателей бюджетной росписи бюджета сельского поселения Изумрудновского сельсовета</w:t>
      </w:r>
    </w:p>
    <w:p>
      <w:pPr>
        <w:pStyle w:val="Style15"/>
        <w:spacing w:before="0" w:after="0"/>
        <w:ind w:firstLine="539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1. Установить, что главный бухгалтер администрации Изумрудновского сельсовета Ирбейского района Красноярского края,  вправе в ходе исполнения настоящего решения вносить изменения в сводную бюджетную роспись бюджета сельского поселения Изумрудновского сельсовета на 2021 год и плановый период 2022-2023 годов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без внесения изменений в настоящее решение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 xml:space="preserve"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б) в случаях образования, переименования, реорганизации, ликвидации органа местного самоуправления,  перераспределения их полномочий и численности в пределах общего объема средств, предусмотренных настоящим решением, на обеспечение их деятельности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; 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г) на сумму средств межбюджетных трансфертов, поступивших из районного бюджета на осуществление отдельных целевых расходов на основании федеральных законов, законов края и нормативных правовых актов Президента Российской Федерации, Правительства Российской Федерации, Правительства Красноярского края, а также нормативных правовых актов органов местного самоуправления района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случае уменьшения суммы средств межбюджетных трансфертов из краевого бюджета; 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пределах общего объема средств, предусмотренных настоящим решением для финансирования мероприятий в рамках одной муниципальной программы Изумрудновского сельсовета, после внесения изменений в указанную программу в установленном порядке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з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дексация размеров денежного вознаграждения депутатов, выборных должностных лиц, осуществляющих свои полномочия на постоянной основе, а также иных лиц, замещающих муниципальные должности, и должностных окладов муниципальных служащих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, выборных должностных лиц, осуществляющих свои полномочия на постоянной основе, а также иных 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, размеры должностных окладов муниципальных служащих Изумрудновского сельсовета, проиндексированные в 2009, 2011, 2012, 2013, 2015,2018, 2019,2020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21 году на 3 процента с 1 октября 2021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2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3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ышеуказанного мероприятия по повышению будет осуществляться за счет субсидии из краевого бюджета.</w:t>
      </w:r>
    </w:p>
    <w:p>
      <w:pPr>
        <w:pStyle w:val="Style15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7. Предельная штатная численность работников органа местного самоуправления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ая штатная численность работников администрации </w:t>
      </w:r>
      <w:r>
        <w:rPr>
          <w:sz w:val="28"/>
          <w:szCs w:val="28"/>
        </w:rPr>
        <w:t>Изумрудновского сельсовета Ирбейского района Красноярского края</w:t>
      </w:r>
      <w:r>
        <w:rPr>
          <w:color w:val="000000"/>
          <w:sz w:val="28"/>
          <w:szCs w:val="28"/>
        </w:rPr>
        <w:t xml:space="preserve">, принятая к финансовому обеспечению в 2021 году и плановом периоде 2022-2023 годов, составляет 5 штатных единиц. 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Индексация заработной платы работников муниципальных учреждений</w:t>
      </w:r>
    </w:p>
    <w:p>
      <w:pPr>
        <w:pStyle w:val="Style15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Заработная плата работников муниципальных учреждений увеличивается (индексируется) в 2021 году на 3% с 01 октября 2021 года за счет субсидии;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в плановом периоде 2022-2023 годов на коэффициент, равный 1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обенности использования средств, получаемых муниципальными казенными учреждениями в 2021 году</w:t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9.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сельск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9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материальных запасов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сельского бюджет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сельск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0.  Особенности исполнения бюджета сельского поселения Изумрудновского сельсовета в 2021 году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Не использованные по состоянию на 1 января 2021 года остатки субвенций, субсидий и иных межбюджетных трансфертов  подлежат возврату в районный бюджет  в течение первых 5 рабочих дней 2021 год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0.2. Остатки средств сельского бюджета на 1 января 2021 года в полном объеме, за исключением неиспользованных остатков межбюджетных трансфертов, полученных из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сельского бюджета в 2021 году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сельского бюджета за счет утвержденных им бюджетных ассигнований на 2021 год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1. Иные межбюджетные трансферты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</w:rPr>
        <w:t>Утвердить в составе расходов Изумрудновского сельсовета иные межбюджетные трансферты,</w:t>
      </w:r>
      <w:r>
        <w:rPr>
          <w:sz w:val="28"/>
          <w:szCs w:val="28"/>
        </w:rPr>
        <w:t xml:space="preserve"> передаваемые в районный бюджет на выполнение отдельных полномочий, отнесенных Федеральным Законом от 23.07.2008г. № 131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 к вопросам местного значения сельсовета в общей сумме 166 980 руб.; в том числе в 2021 году в сумме 55 660 рубль, в 2021 году в сумме 55 660 рубль, в 2022 году в сумме 55 660 рубль, согласно приложения № 8  настоящему решен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орожный фонд сельского поселения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твердить объем бюджетных ассигнований дорожного фонда Изумрудновского сельсовета  на 2021 год в сумме 1 635 154 рубля, на 2022 год в сумме 1 644 462 рублей, на 2023  год в сумме 265 778 рубль</w:t>
      </w:r>
      <w:r>
        <w:rPr>
          <w:sz w:val="28"/>
          <w:szCs w:val="28"/>
        </w:rPr>
        <w:t>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3. Резервный фонд администрации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3.1. Установить, что в расходной части сельского бюджета  предусматривается резервный фонд  администрации Изумрудновского сельсовета  (далее по тексту - резервный фонд) на 2021 год в сумме 5 000 рублей, на 2022 год в сумме 5 000рублей, на 2023 год в сумме 5 000рубле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3.2. Администрация Изумрудновского сельсовета ежеквартально информирует сельский Совет депутатов о расходовании средств резервного фонд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3. Расходование средств резервного фонда осуществляется в порядке, установленном администрацией Изумрудновского сельсов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Расходы по прочим мероприятиям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 2021 году и плановом периоде 2022-2023 годов предусмотрены средства на мероприятия по профилактике терроризма и экстремизма, а также минимизации и (или) ликвидации последствий проявления терроризма и экстремизма на территории поселения в 2021 году в сумме 2000 рублей, в 2022 году в сумме 2000 рублей, в 2023 году в сумме 2000 рублей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5. Публичные нормативные обязательства бюджета сельского поселения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>Утвердить общий объем средств сельского бюджета сельского поселения Изумрудновского сельсовета на исполнение публичных нормативных обязательств Изумрудновского сельсовета на 2021 год в сумме 0,00 рублей, на 2022 год  в сумме 0,00 рублей и на 2023 год в сумме 0,00 рублей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6. Муниципальный внутренний долг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1.Утвердить расчёт верхнего предела муниципального долга, муниципальной гарантии и предельного объема муниципального долга согласно приложению 9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внутреннего долга Изумрудновского сельсовета по долговым обязательствам Изумрудновского сельсовета: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2 года в сумме 0 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3 года в сумме 0 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4 года в сумме 0 рублей, в том числе по муниципальным гарантиям 0 рубле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6.2. Установить предельный объем муниципального долга Изумрудновского сельсовета в сумме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0 527,50  рублей на 2021 год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5 009,00  рублей на 2022 год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90 437,50  рублей на 2023 год 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17</w:t>
      </w:r>
      <w:r>
        <w:rPr>
          <w:rStyle w:val="StrongEmphasis"/>
          <w:sz w:val="28"/>
          <w:szCs w:val="28"/>
        </w:rPr>
        <w:t>. Обслуживание счет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бюджета сельского поселения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. Кассовое обслуживание исполнения  бюджета сельского поселения Изумрудновского сельсовета в части проведения и учета операций по кассовым поступлениям в районный бюджет и кассовым выплатам из бюджета сельского поселения Изумрудновского сельсовета осуществляется Управлением Федерального казначейства по Красноярскому краю через открытие и ведение лицевого счета бюджета сельского поселения Изумрудновского сельсовет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7.2. Исполнение бюджетов сельского поселения Изумрудновского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Красноярского кра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3. Отдельные полномочия по исполнению местных бюджетов, указанные в пункте 14.2 осуществляются Управлением Федерального казначейства Красноярского края на основании соглашений, заключенных между администрацией Изумрудновского сельсовета Ирбейского района Красноярского края и Управлением Федерального  казначейством Красноярского края.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8. Вступление в силу настоящего решения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1. Настоящее решение подлежит официальному опубликованию и вступает в силу с 1 января 2021 год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Изумрудновского сельсовета                                               С.Н.Косторной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38:00Z</dcterms:created>
  <dc:creator>Татьяна</dc:creator>
  <dc:description/>
  <dc:language>en-US</dc:language>
  <cp:lastModifiedBy>Шевель</cp:lastModifiedBy>
  <cp:lastPrinted>2020-11-05T11:20:00Z</cp:lastPrinted>
  <dcterms:modified xsi:type="dcterms:W3CDTF">2023-12-21T03:38:00Z</dcterms:modified>
  <cp:revision>2</cp:revision>
  <dc:subject/>
  <dc:title>Проект Закона Красноярского края "О краевом бюджете на 2009 год и плановый период 2010-2011 годов"</dc:title>
</cp:coreProperties>
</file>