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33650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</w:rPr>
        <w:t xml:space="preserve">                        </w:t>
      </w:r>
    </w:p>
    <w:p>
      <w:pPr>
        <w:pStyle w:val="ConsTitle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МРУДНОВСКИЙ СЕЛЬСКИЙ 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РБЕЙСКОГО РАЙОНА КРАСНОЯРСКОГО КР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5.2021 г.                            п.Изумрудный                                  №17   -рс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и дополнений  в решени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2.11.2020 г № 24-рс</w:t>
      </w:r>
      <w:r>
        <w:rPr>
          <w:rFonts w:cs="Times New Roman" w:ascii="Times New Roman" w:hAnsi="Times New Roman"/>
          <w:b w:val="false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административной комиссии Изумрудновского сельсовет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дексом Российской Федерации об административных правонарушениях, Федеральным законом от 06.10.2003   № 131-ФЗ «Об общих принципах организации местного самоуправления в Российской Федерации», законами Красноярского края от 23.04.2009   № 8-3168 «Об административных комиссиях в Красноярском крае», от 23.04.2009 № 8-317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аделении органов местного самоуправления муниципальных образований края государственными полномочиями по созданию и обеспечению деятельности </w:t>
      </w:r>
      <w:r>
        <w:rPr>
          <w:rFonts w:cs="Times New Roman" w:ascii="Times New Roman" w:hAnsi="Times New Roman"/>
          <w:sz w:val="28"/>
          <w:szCs w:val="28"/>
        </w:rPr>
        <w:t>административной комиссии», руководствуясь Уставом Изумруднов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умрудновский сельский Совет депутатов 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и дополнения в 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11.2020 г № 24-рс «Об утверждении состава административной комиссии Изумрудновского сельсовета» согласно приложения 1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главу сельсовета Косторного С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шение от 17.12.2020 № 35-рс считать утратившим сил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ЮВ Комарова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овета                                                                            СН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от ___.___.20___г. № 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административной комиссии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седатель комиссии  - Косторной Сергей Николаевич,  глава Изумрудновск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–</w:t>
      </w:r>
      <w:r>
        <w:rPr/>
        <w:t xml:space="preserve"> </w:t>
      </w:r>
      <w:r>
        <w:rPr>
          <w:sz w:val="28"/>
          <w:szCs w:val="28"/>
        </w:rPr>
        <w:t>Кириллова ОИ директор Изумрудновской ОООШ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комиссии – Шевель Ольга Валериевна, заместитель главы Изумрудновского сельсове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лен комиссии – </w:t>
      </w:r>
      <w:r>
        <w:rPr/>
        <w:t xml:space="preserve"> </w:t>
      </w:r>
      <w:r>
        <w:rPr>
          <w:sz w:val="28"/>
          <w:szCs w:val="28"/>
        </w:rPr>
        <w:t>Федоренко Н.С. депутат Изумрудновского Совета депута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 комиссии –  Кодинцева ГЯ, Заведующая СДК п.Изумруд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1:00Z</dcterms:created>
  <dc:creator>1</dc:creator>
  <dc:description/>
  <dc:language>en-US</dc:language>
  <cp:lastModifiedBy>Шевель</cp:lastModifiedBy>
  <cp:lastPrinted>2021-05-21T12:24:00Z</cp:lastPrinted>
  <dcterms:modified xsi:type="dcterms:W3CDTF">2023-12-21T03:31:00Z</dcterms:modified>
  <cp:revision>2</cp:revision>
  <dc:subject/>
  <dc:title>ТАЛЬСКИЙ СЕЛЬСКИЙ СОВЕТ ДЕПУТАТОВ</dc:title>
</cp:coreProperties>
</file>