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8.10.2021г.                                    п.Изумрудный                                   №  29-рс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б утверждении  Порядок ведения перечня видов муниципального контроля  на территории Изумрудновского сельсовет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  </w:t>
      </w:r>
      <w:r>
        <w:rPr>
          <w:rStyle w:val="StrongEmphasis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руководствуясь  Уставом Изумрудновского сельсовета,  Изумрудновский сельский  Совет депутатов  РЕШИЛ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1.   Утвердить Порядок ведения перечня видов муниципального контроля на территории Изумрудновского сельсовет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2. Контроль за исполнением настоящего решения возложить на главу сельсовета Косторного СН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3. Реш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        Ю.В.Комаров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от 28.10.2021г.  № </w:t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Порядок ведения перечня видов муниципального контроля   на территории Изумрудновского сельсовета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 Настоящий </w:t>
      </w:r>
      <w:r>
        <w:rPr>
          <w:bCs/>
          <w:sz w:val="24"/>
          <w:szCs w:val="24"/>
        </w:rPr>
        <w:t>Порядок ведения перечня видов муниципального контроля   на территории Изумрудновского сельсовета</w:t>
      </w:r>
      <w:r>
        <w:rPr>
          <w:sz w:val="24"/>
          <w:szCs w:val="24"/>
        </w:rPr>
        <w:t xml:space="preserve"> определяет процедуру формирования и ведения перечня видов муниципального контроля  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еречень утверждается постановлением администрации Изумрудновского сельсовета и ведется ею по форме,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еречень включает в себя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вида муниципального контро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и наименование нормативных правовых актов (федерального, регионального и муниципального уровня) регулирующих порядок осуществления соответствующего вида муниципального контро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Внесение изменений в Перечень осуществляется при возникновении следующих основа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ие нормативного правового акта,  регулирующего порядок осуществления соответствующего вида муниципального контрол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уточнения сведений, указанных в п. 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возникновении оснований для актуализации Перечня, указанных в настоящем пункте, соответствующий правовой акт разрабатывается и принимается администрацией  Изумрудновского сельсовета в течение 10 календарных дней с момента их возникнов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Информация, включенная в Перечень, является общедоступной. Актуальная версия Перечня подлежит опубликованию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 течение 10 календарных дней со дня вступления в силу правового акта администрации Изумрудновского сельсове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Перечня либо о внесении изменений в нег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за своевременность, полноту и достоверность информации, включенной в Перечень, несет администрация Изумрудновского сельсове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ведения перечня видов муниципального контроля   на территории Изумрудновского сельсовет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идов муниципального контроля на территории Изумрудновского сельсовет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3" w:type="dxa"/>
        <w:jc w:val="left"/>
        <w:tblInd w:w="-7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118"/>
        <w:gridCol w:w="4536"/>
      </w:tblGrid>
      <w:tr>
        <w:trPr>
          <w:trHeight w:val="20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№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Наименование вида муниципального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Реквизиты и наименование нормативных правовых актов (федерального, регионального и муниципального уровня) регулирующих порядок осуществления соответствующего вида муниципального контроля</w:t>
            </w:r>
          </w:p>
        </w:tc>
      </w:tr>
      <w:tr>
        <w:trPr>
          <w:trHeight w:val="16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   </w:t>
            </w:r>
            <w:r>
              <w:rPr>
                <w:rStyle w:val="StrongEmphasis"/>
                <w:b w:val="false"/>
              </w:rPr>
              <w:t>Об утверждении Положения  о муниципальном контроле на автомобильном транспорте  и в дорожном хозяйстве на территории  Изумрудновского сельсовет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8.10.2021 № 26</w:t>
            </w:r>
          </w:p>
        </w:tc>
      </w:tr>
      <w:tr>
        <w:trPr>
          <w:trHeight w:val="9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Об утверждении Положения о муниципальном контроле в сфере благоустройств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/>
              <w:t>28.10.2021 № 27</w:t>
            </w:r>
          </w:p>
        </w:tc>
      </w:tr>
      <w:tr>
        <w:trPr>
          <w:trHeight w:val="11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bCs/>
              </w:rPr>
              <w:t xml:space="preserve">Об утверждении Положения о </w:t>
            </w:r>
            <w:r>
              <w:rPr/>
              <w:t xml:space="preserve">муниципальном жилищном контроле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/>
              <w:t>28.10.2021 № 2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17:00Z</dcterms:created>
  <dc:creator>1</dc:creator>
  <dc:description/>
  <dc:language>en-US</dc:language>
  <cp:lastModifiedBy>Шевель</cp:lastModifiedBy>
  <cp:lastPrinted>2021-10-27T10:55:00Z</cp:lastPrinted>
  <dcterms:modified xsi:type="dcterms:W3CDTF">2023-12-21T02:17:00Z</dcterms:modified>
  <cp:revision>2</cp:revision>
  <dc:subject/>
  <dc:title>ТАЛЬСКИЙ СЕЛЬСКИЙ СОВЕТ ДЕПУТАТОВ</dc:title>
</cp:coreProperties>
</file>