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 </w:t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018"/>
        <w:gridCol w:w="2482"/>
        <w:gridCol w:w="992"/>
        <w:gridCol w:w="1252"/>
        <w:gridCol w:w="1160"/>
        <w:gridCol w:w="1383"/>
        <w:gridCol w:w="14"/>
      </w:tblGrid>
      <w:tr>
        <w:trPr>
          <w:trHeight w:val="1178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8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4770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lang w:val="en-US" w:eastAsia="en-US"/>
              </w:rPr>
            </w:pPr>
            <w:r>
              <w:rPr>
                <w:rFonts w:eastAsia="Arial Unicode MS"/>
                <w:color w:val="000000"/>
                <w:sz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ИЗУМРУДНОВСКИЙ СЕЛЬСОВЕТ ИРБЕЙСКОГО РАЙО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УМРУДНОВСКИЙ СЕЛЬСКИЙ СОВЕТ ДЕПУТАТ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РЕШЕНИЕ  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75" w:hRule="atLeast"/>
        </w:trPr>
        <w:tc>
          <w:tcPr>
            <w:tcW w:w="40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9.09.2022 г.    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 w:bidi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  <w:t>15-рс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ложения о территориальном общественном самоуправлении в Изумрудновском сельсовет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Руководствуясь Уставом Изумрудновского сельсовета Ирбейского района Красноярского края, Изумрудновский сельский Совет депутатов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Положение о территориальном общественном самоуправлении в Изумрудновском сельсовете согласно приложению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.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 Контроль за исполнением настоящего  Решения оставляю за собой.</w:t>
      </w:r>
    </w:p>
    <w:p>
      <w:pPr>
        <w:pStyle w:val="Normal"/>
        <w:widowControl w:val="fals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. Решение вступает в силу в день, следующий за днем его официального опубликования в периодическом печатном издании « Вестник», а также официальный сайт Администрации Изумрудновского сельсовета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Председатель Совета депутатов                                              С.С.Селигеев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935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 сельсовета,</w:t>
        <w:tab/>
        <w:t>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Изумрудн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06.2022г. № 15-рс</w:t>
      </w:r>
    </w:p>
    <w:p>
      <w:pPr>
        <w:pStyle w:val="Normal"/>
        <w:jc w:val="right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территориальном общественном самоуправлении в Изумрудновском сельсовет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Территориальное общественное само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Изумрудновского сельсовета Ирбейского района Красноярского края (далее – Изумрудновского сельсовета)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рриториальное общественное самоуправление (далее - ТОС) осуществляется непосредственно населением путем проведения собраний, конференций граждан, а также посредством создания органов Т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равовая основа и основные принципы осуществления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авовую основу осуществления ТОС в Изумрудновском сельсовете составляют: Конституция Российской Федерации, Федеральный закон «Об общих принципах организации местного самоуправления в Российской Федерации», Устав Изумрудновского сельсовета, настоящее Положение, Устав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принципами осуществления ТОС являются: законность, гласность, выборность органа управления ТОС и его подконтрольность, взаимодействие с органами местного самоуправления Изумрудовского сельсове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Право граждан на осуществление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Жители Изумрудновского сельсовета при осуществлении ТОС обладают равными правами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осуществлении ТОС могут принимать участие граждане Российской Федерации, проживающие на территории ТОС, достигшие шестнадцатилетнего возраст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, конференциях граждан, избирать и быть избранным в органы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ждане Российской Федерации, достигшие шестнадцатилетнего  возраста, не проживающие на территории ТОС, но имеющие на указанной территории недвижимое имущество, принадлежащее им на праве собственности, также могут участвовать в работе собраний,  конференций граждан с правом совещательного голо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Иностранные граждане, достигшие шестнадцатилетнего возраста, постоянно или преимущественно проживающие на территор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зумрудновского сельсовета, вправе принимать участие в осуществлении ТОС в соответствии с международными договорами Российской Федерации и федеральными зак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Правовой статус и структура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ОС в соответствии с его Уставом может являться юридическим лицом, и подлежит в этом случае государственной регистрации в организационно-правовой форме некоммерческой организации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Органы ТОС избираются на собраниях, конференциях граждан. Порядок формирования органов ТОС определяется Уставом ТОС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Территория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4"/>
          <w:szCs w:val="24"/>
        </w:rPr>
        <w:t>1. ТОС может осуществляться в пределах следующих территорий проживания граждан: подъезд многоквартирного жилого дома, многоквартирный жилой дом, группа жилых домов, жилой микрорайон, сельский населенный пункт, не являющийся поселением, иные территории проживания граждан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Обязательные условия организации ТОС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границы территории ТОС не могут выходить за пределы территории Изумрудновского сельсов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разрывность территории, на которой осуществляется ТОС (если в его состав входит более одного жилого до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рритории, закрепленные в установленном порядке за учреждениями, предприятиями и организациями, не входят в состав территории, на которой осуществляется ТО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Границы территории, на которой осуществляется ТОС, устанавливаются по предложению населения, проживающего на соответствующей территории, Изумрудновским сельским Советом   депутатов Ирбейского района Красноярского края (далее – Советом депутатов)  (с приложением решения собрания, конференции граждан об организации ТО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Полномочия ТО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Полномочия ТОС определяются: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Уставом ТОС, составленным в соответствии с настоящим Положением и принятым собранием, конференцией участников ТОС;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- договорами между органами местного самоуправления Изумрудновского сельсовета и органом ТОС о реализации собственных инициатив ТОС по вопросам местного значения с использованием средств местного бюджета, необходимых для их выпол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Органы территориального общественного самоуправ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яют интересы населения, проживающего на соответствующе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еспечивают исполнение решений, принятых на собраниях и конференциях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рганы территориального общественного самоуправления могут выдвигать инициативный проект в качестве инициаторов прое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Создание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Порядок создания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рядок создания ТОС включает: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   создание инициативной группы граждан по организации ТОС;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-   организация и проведение собрания, конференции по организации ТОС;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ение документов, принятых собранием, конференцией граждан по организации ТОС;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- согласование и установление решением Совета депутат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границ ТОС по предложению населения, проживающего на данной территории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я Устава ТОС администрацией Изумрудновского сельсовета;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регистрация ТОС в качестве юридического лица - по решению собрания, конференции граждан в соответствии с Уставом Т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ТОС считается учрежденным с момента регистрации Устава ТОС администрацией Изумрудновского сельсовета. Регистрация уставов ТОС в администрации Изумрудновского сельсовета носит заявительный характ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Определение территории для создания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ние ТОС осуществляется по решению собрания,  конференции граждан, проживающих на соответствующей территории. Инициаторами создания ТОС могут быть: инициативная группа граждан в количестве не менее пяти челов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Инициативная группа граждан письменно обращается в Совет депутатов с предложением установить границы территории создаваемого ТОС. К заявлению прилагается описание границ территории создаваемого Т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Совет депутато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месячный срок принимает решение об установлении границ территории создаваемого ТОС в соответствии с предложением инициативной группы либо в ином согласованном с инициаторами создания ТОС варианте, и доводит в письменном виде принятое решение до инициаторов создания ТО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После принятия Советом депутато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решения об установлении границ создаваемого ТОС, инициативная группа граждан  вправе приступить к организации проведения учредительного собрания,  конференции граждан по созданию ТОС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Порядок организации и проведения собрания, конференции граждан по организации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ТОС осуществляется на собрании, конференции граждан, проживающих по месту жительства на территории образуемого Т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рганизацию собрания, конференции осуществляет инициативная группа граждан численностью не менее трех человек, проживающих по месту жительства на соответствующей террит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зависимости от числа граждан, постоянно или преимущественно проживающих на территории образуемого ТОС, проводится собрание, конференция граждан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рганизаторы собрания, конференции: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ляют порядок организации и проведения собрания, конференции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менее чем за две недели до проведения собрания, конференции извещают граждан о дате, месте и времени проведения собрания, конференции;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 xml:space="preserve">- в случае проведения конференции устанавливают нормы представительства жителей Изумрудновского сельсовета делегатами конференции, организуют выдвижение представителей (делегатов) на конференцию путем проведения собраний; - организуют приглашение на собрание, конференцию граждан представителей органов местного самоуправления, других заинтересованных лиц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авливают проект повестки учредительного собрания, конференции граждан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авливают проект устава ТОС, проекты других документов для принятия на собрании, конференции граждан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ят регистрацию жителей или их представителей, прибывших на собрание, конференцию, и учет мандатов (протоколов собраний жителей или подписных листов по выборам делегатов конференции)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яют и уполномочивают своего представителя для открытия и ведения собрания,  конференции до избрания председателя собрания, конферен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ники собрания, конференции избирают председателя и секретаря собрания, конференции и утверждают повестку дн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рание граждан правомочно, если в нем принимает участие не менее одной трети жителей соответствующей территории, достигших шестнадцатилетнего возраста. Конференция правомочна, если в ней принимае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 исключительным полномочиям собрания, конференции граждан, осуществляющих ТОС, относя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структуры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брание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и утверждение отчетов о деятельности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суждение инициативного проекта и принятие решения по вопросу о его одобр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учредительного собрания, конференции принимаются открытым голосованием простым большинством голос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Процедура проведения собрания,  конференции граждан отражается в протоколе, который ведется в свободной форме секретарем собрания, конференции, подписывается председателем и секретарем собр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Органы местного самоуправления вправе направить для участия в учредительном собрании, конференции граждан по организации ТОС своих представителей, депутатов Совета депутато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 правом совещательного гол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Устав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Уставе ТОС определяются: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территория, на которой осуществляется ТОС;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цели, задачи, формы и основные направления деятельности ТОС;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ок формирования и прекращения полномочий, срок полномочий, права и обязанности органов ТОС;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ок принятия решений органами ТОС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ок приобретения имущества и формирования финансовых средств ТОС, а также порядок пользования и распоряжения указанным имуществом и финансовыми средствами; 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ок прекращения осуществления ТО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став ТОС подлежит регистрации администрацией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лександровского сельсовета в порядке, предусмотренном статьей 11 настояще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полнительные требования к содержанию Устава ТОС органами местного самоуправления устанавливаться не мог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зменения и дополнения в Устав ТОС вносятся решением собрания, конференции участников Т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1. Порядок регистрации уставов ТОС администраци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мрудн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месячный срок после вступления в силу настоящего Положения глава Изумрудновского сельсовета своим распоряжением определяет   ответственное лицо по регистрации уставов ТОС, ведению реестра ТОС, создаваемого на территориях, ведению реестра органов и уполномоченных лиц ТОС, функционирующих на территории Изумрудновского сельсов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Для регистрации Устава ТОС избранный на учредительном собрании, конференции участников ТОС руководящий орган (уполномоченное лицо) в месячный срок после проведения собрания, конференции представляет в   администрацию Изумрудновского сельсовета следующие документы: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 xml:space="preserve">- заявление о регистрации Устава ТОС на имя главы Изумрудновского сельсовета, подписанное руководителем избранного на учредительном собрании, конференции исполнительного органа ТОС (избранным уполномоченным лицом ТОС) либо председателем и секретарем учредительного собрания,  конференции ТОС (в заявлении указываются контактные адреса и телефоны);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 xml:space="preserve">- копия решения (либо ссылка на решение) Совета депутато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б установлении границ ТОС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токол собрания, конференции участников ТОС, подписанный председателем и секретарем собрания, конференции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исок участников собрания, конференции ТОС, подписанный председателем и секретарем собрания,  конференции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ва экземпляра представляемого на регистрацию Устава ТОС, принятого собранием, конференцией участников ТОС; экземпляры Устава ТОС должны быть прошнурованы, пронумерованы, подписаны председателем и секретарем  собрания, конференции, руководителем избранного органа ТОС (избранным уполномоченным лицом ТОС);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членах сформированных (избранных) руководящих и контрольных органов ТОС (уполномоченных лиц ТОС): фамилия, имя, отчество, дата рождения, адрес места жительства, отметка о согласии быть избранным в орган ТОС (личная запись «согласен» и подпись). Указанные сведения должны быть заверены председателем и секретарем учредительного собрания, конференции ТОС. Указанные сведения могут содержаться в протоколе учредительного собрания,  конференции либо оформляются отдельным документом (заверяются председателем и секретарем учредительного собрания, конференции участников ТОС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Ответственное лицо администрации Изумрудновского сельсовета в пятидневный срок проводит предварительное рассмотрение документов и принимает их к рассмотрению главой Изумрудновского сельсов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Решение о регистрации Устава ТОС принимается в месячный срок с момента представления в администрацию указанных документов и оформляется распоряжением   администрации Изумрудновского сельсовета; в письменном виде доводится до исполнительно-распорядительного органа (уполномоченного лица) учрежденного ТОС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В случае несоответствия представленных в администрацию документов требованиям настоящего Положения либо несоответствия представленного на регистрацию Устава ТОС действующему законодательству, законодательству Красноярского края,  соответствующие документы направляются в течение 5 дней со дня получения заявления о регистрации устава ТОС и прилагаемых к нему документов для устранения выявленных замеча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снованиями для отказа в регистрации устава ТОС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отиворечие устава ТОС действующему законодательству, Уставу Изумрудновского сельсовета, правовым актам органов местного самоуправления, настоящему Полож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становленного порядка принятия устава ТОС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кументов, предусмотренных настоящим Положением для регистрации устава ТОС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повторное представление документов, не соответствующих требованиям пункта 5 настоящей стать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отивированный отказ в регистрации Устава ТОС оформляется распоряжением главы Изумрудновского сельсовета и направляется в письменном виде заявител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регистрации Устава ТОС может быть обжалован в судеб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егистрация изменений в Устав ТОС осуществляется в порядке, установленном настоящей статьей для регистрации Устава Т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Организационные основы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Собрание (конференция) участников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брание, конференция может созываться органами местного самоуправления, органами ТОС или инициативными группами участников ТО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,  конференция участников ТОС созывается в плановом порядке либо по мере необходимости, но не реже одного раза в год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орядок назначения и проведения собрания, конференции граждан, полномочия собрания,  конференции определяется Положением о собраниях,  конференции граждан Изумрудновского сельсовета, утвержденным Советом депутатов, настоящим Положением, Уставом ТО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лучае созыва собрания, конференции инициативной группой граждан ее численность не может быть меньше 10% участников ТОС. Собрание (конференция) граждан, созванное инициативной группой, проводится не позднее 30 дней после письменного обращения инициативной группы в исполнительный орган ТОС (к уполномоченному лицу ТОС).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 10 дней до дня проведения собрания, конференции ее организаторы в обязательном порядке уведомляют: участников ТОС (избранных делегатов), администрацию Изумрудновского сельсовета, других заинтересованных лиц и приглаше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овление структуры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избрание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рассмотрение и утверждение отчетов о деятельности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бсуждение инициативного проекта и принятие решения по вопросу о его одобрен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шения собраний, конференций участников ТОС для органов местного самоуправления, юридических лиц и граждан, а также решения органов ТОС, затрагивающие имущественные и иные права граждан, объединений собственников жилья и других организаций, носят рекомендательный характер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7.   Решения собраний, конференций участников ТОС, решения органов ТОС, не соответствующие действующему законодательству, муниципальным правовым актам, могут быть отменены в судебном поряд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. Общественные объединения органов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В целях обмена информацией и опытом работы, объединения усилий и проведения согласованной политики по развитию и защите прав ТОС органы ТОС могут создавать общественные объединения ТОС (союзы, ассоциации, иные), действующие на территории Изумрудновского сельсовета, принимать участие в работе муниципальных, региональных и общероссийских общественных объедин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б участии органов ТОС в создании и работе общественных объединений подлежит рассмотрению и утверждению на собрании (конференции) участников Т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. Взаимодействие органов ТОС с органами местного самоуправ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авовые отношения органов ТОС с органами местного самоуправления строятся на основе заключаемых договоров и согла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ы заключаются на выполнение собственных инициатив ТОС по вопросам местного значения  на установленный срок или без установления срока, а также на осуществление работ и предоставление услу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и заключения договоров и соглашений, выделения и использования необходимых средств из местного бюджета, предусмотренных договорами и соглашениями, контроля за расходованием выделенных средств определяются решением Совета депутатов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местного самоуправления обеспечивают участие представителей органов ТОС при рассмотрении и принятии решений по вопросам, связанным с развитием территорий, на которых действует ТОС, по вопросам функционирования и развития ТОС, соблюдения прав граждан и органов ТОС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целях организационного оформления взаимодействия органов местного самоуправления и органов ТОС, проведения согласованной политики развития местного самоуправления и ТОС органы местного самоуправления могут создавать совещательные, консультативные и экспертные формирования (советы, комитеты, рабочие группы и др.) с участием органов ТОС. </w:t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Экономическая основа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5. Собственность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ТОС вправе иметь в собственности денежные средства и имущество, передаваемое органами местного самоуправления, гражданами, а также имущество, создаваемое или приобретаемое за счет собственных средств в соответствии с Уставом ТО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точниками формирования имущества ТОС являются: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добровольные взносы и пожертвования;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редства местного бюджета, передаваемые органам ТОС для реализации собственных инициатив по вопросам местного значения;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другие, не запрещенные законом поступ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рядок отчуждения собственности ТОС, объем и условия осуществления правомочий собственника уполномоченным органом ТОС устанавливаются в соответствии с действующим законодательством, муниципальными правовыми актами, Уставом Т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Гарантии и ответственность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6. Гарантии деятельности ТО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ы местного самоуправления предоставляют органам ТОС необходимую информацию для создания, функционирования и развития ТО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Органы местного самоуправления содействуют становлению и развитию ТОС на территории Изумрудновского сельсовета с использованием финансовых возможностей местного самоуправ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7. Контроль за деятельностью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 ТОС вправе получать в полном объеме информацию о деятельности органов и уполномоченных лиц ТОС, участвовать в принятии решений по результатам отчетов органов и уполномоченных лиц ТОС о своей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8. Прекращение деятельности ТО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еятельность ТОС прекращается в соответствии с действующим законодательством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на основании решения общего собрания, конференции участни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ОС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решения суда в случае нарушения требований действующего законодате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ые финансовые средства и имущество, оставшиеся после удовлетворения требований кредиторов, направляются на цели, предусмотренные Уставом ТОС, либо на цели, определяемые решением собрания, конференции граждан о ликвидации ТОС, а в спорных случаях – в порядке, определенном решением суда. </w:t>
      </w:r>
    </w:p>
    <w:p>
      <w:pPr>
        <w:pStyle w:val="Normal"/>
        <w:ind w:left="6104" w:firstLine="741"/>
        <w:jc w:val="both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1:00Z</dcterms:created>
  <dc:creator>1</dc:creator>
  <dc:description/>
  <dc:language>en-US</dc:language>
  <cp:lastModifiedBy>Шевель</cp:lastModifiedBy>
  <cp:lastPrinted>2022-05-24T13:34:00Z</cp:lastPrinted>
  <dcterms:modified xsi:type="dcterms:W3CDTF">2023-12-20T08:21:00Z</dcterms:modified>
  <cp:revision>2</cp:revision>
  <dc:subject/>
  <dc:title>ТАЛЬСКИЙ СЕЛЬСКИЙ СОВЕТ ДЕПУТАТОВ</dc:title>
</cp:coreProperties>
</file>