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МРУДНОВСКИЙ СЕЛЬСКИЙ 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РБЕЙСКОГО РАЙОНА КРАСНОЯРСКОГО КР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5.2022г.                              п.Изумрудный                              № 07-рс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 решение Изумрудновского сельского Совета депутатов от 17.12.2020 № 37   «О бюджетном процессе в Изумрудновском сельсовет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 Бюджетным кодексом Российской Федерации, Федеральным законом от 06.10.2003 № 131-ФЗ   «Об общих принципах организации местного самоуправления в Российской Федерации», в целях определения правовых основ, содержания и механизма осуществления бюджетного процесса в сельсовете, установления расходов местного бюджета, муниципальных заимствований и управления муниципальным долгом,   руководствуясь   Уставом Изумрудновского сельсовета, Изумрудновский сельский Совет депутатов 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Изумрудновского сельского Совета депутатов от 17.12.2020 № 37   «О бюджетном процессе в Изумрудновском сельсовете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3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3. Решение вступает в силу в день, следующий за днем его официального опубликования в периодическом печатном издании «Вестник», кроме действия второго абзаца ст. 8 Приложения в части требования к размеру резервного фонда местной администрации, которое приостановлено   до 01.01.2023 года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сельсовета Косторного С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С.Селигее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овета                                                                               С.Н.Косторн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9:00Z</dcterms:created>
  <dc:creator>1</dc:creator>
  <dc:description/>
  <dc:language>en-US</dc:language>
  <cp:lastModifiedBy>Шевель</cp:lastModifiedBy>
  <cp:lastPrinted>2022-02-24T15:08:00Z</cp:lastPrinted>
  <dcterms:modified xsi:type="dcterms:W3CDTF">2023-12-20T08:29:00Z</dcterms:modified>
  <cp:revision>2</cp:revision>
  <dc:subject/>
  <dc:title>ТАЛЬСКИЙ СЕЛЬСКИЙ СОВЕТ ДЕПУТАТОВ</dc:title>
</cp:coreProperties>
</file>