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52725</wp:posOffset>
            </wp:positionH>
            <wp:positionV relativeFrom="paragraph">
              <wp:posOffset>-20320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 xml:space="preserve">                       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ЗУМРУДНОВСКИЙ СЕЛЬСКИЙ СОВЕТ ДЕПУТАТОВ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 xml:space="preserve">  </w:t>
      </w:r>
      <w:r>
        <w:rPr>
          <w:rStyle w:val="StrongEmphasis"/>
          <w:sz w:val="32"/>
          <w:szCs w:val="32"/>
        </w:rPr>
        <w:t>РЕШЕНИЕ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09.06.2022г.                                       п.Изумрудный                           № 17-рс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 внесении изменений в решение Изумрудновского сельского Совета депутатов от 16.11.2021 № 43-рс «Об   утверждении  Положения  о  порядке назначения и проведения опроса граждан в муниципальном образовании Изумрудновский сельсовет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со статьей 31 Федерального закона от 06.10.2003 №131- ФЗ «Об общих принципах организации местного самоуправления в Российской Федерации», статьей 4 Закона Красноярского края от 10.12.2020 №10-4541 «Об отдельных вопросах назначения и проведения опроса граждан в муниципальных образованиях Красноярского края», руководствуясь Уставом Изумрудновского сельсовета, Изумрудновский сельский Совет депутатов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в решение Изумрудновского сельского Совета депутатов от 16.11.2021 № 43-рс «Об   утверждении  Положения  о  порядке назначения и проведения опроса граждан в муниципальном образовании Изумрудновский сельсовет»  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ю 5 Приложения изложить в следующе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Статья 5. Инициатива проведения опрос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Опрос проводится по инициатив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) Изумрудновского сельского Совета депутатов (далее по тексту также – Совет депутатов) или главы  сельсовета - по вопросам местного знач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рганов государственной власти Красноярского края - для учета мнения граждан при принятии решений об изменении целевого назначения земель сельсовета для объектов регионального и межрегионального значения;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3) жителей Изумрудновского сельсовет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Минимальная численность инициативной группы жителей, необходимая для внесения предложения о проведении опроса, составляет 5 человек.».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2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окументы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лагаем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ложен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ед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роса должн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ответствова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ебованиям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твержда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ак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жи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жител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ициатив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руппы, достигш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шестнадцатилет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зраста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рритор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селения;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ива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зможнос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обод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к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кументов, все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визитов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т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из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золюций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дписей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чатей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штамп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отметок.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b w:val="false"/>
          <w:sz w:val="28"/>
          <w:szCs w:val="28"/>
        </w:rPr>
        <w:t>3. Контроль за исполнением настоящего решения возложить на главу сельсовета Косторного С.Н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 xml:space="preserve">4. Решение вступает в силу со дня, следующего за днем его официального опубликования в периодическом печатном издании «Вестник».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едатель Совета депутатов                                           С.С.Селигеев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сельсовета                                                                   С.Н.Косторной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lang w:eastAsia="en-US"/>
        </w:rPr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20:00Z</dcterms:created>
  <dc:creator>1</dc:creator>
  <dc:description/>
  <dc:language>en-US</dc:language>
  <cp:lastModifiedBy>Шевель</cp:lastModifiedBy>
  <cp:lastPrinted>2022-05-30T14:16:00Z</cp:lastPrinted>
  <dcterms:modified xsi:type="dcterms:W3CDTF">2023-12-20T08:20:00Z</dcterms:modified>
  <cp:revision>2</cp:revision>
  <dc:subject/>
  <dc:title>ТАЛЬСКИЙ СЕЛЬСКИЙ СОВЕТ ДЕПУТАТОВ</dc:title>
</cp:coreProperties>
</file>