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2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  <w:gridCol w:w="2113"/>
        <w:gridCol w:w="1118"/>
        <w:gridCol w:w="1166"/>
        <w:gridCol w:w="1073"/>
        <w:gridCol w:w="1313"/>
      </w:tblGrid>
      <w:tr>
        <w:trPr>
          <w:trHeight w:val="1178" w:hRule="atLeast"/>
        </w:trPr>
        <w:tc>
          <w:tcPr>
            <w:tcW w:w="10526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Heading"/>
              <w:spacing w:lineRule="auto" w:line="276"/>
              <w:ind w:right="-1" w:firstLine="709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РАСНОЯРСКИЙ КРАЙ</w:t>
            </w:r>
          </w:p>
          <w:p>
            <w:pPr>
              <w:pStyle w:val="Heading"/>
              <w:spacing w:lineRule="auto" w:line="276"/>
              <w:ind w:right="-1" w:firstLine="709"/>
              <w:rPr/>
            </w:pPr>
            <w:r>
              <w:rPr>
                <w:b/>
                <w:color w:val="000000"/>
                <w:szCs w:val="28"/>
              </w:rPr>
              <w:t>ИЗУМРУДНОВСКИЙ СЕЛЬСОВЕТ ИРБЕЙСКОГО РАЙОНА</w:t>
            </w:r>
          </w:p>
          <w:p>
            <w:pPr>
              <w:pStyle w:val="Heading"/>
              <w:spacing w:lineRule="auto" w:line="276"/>
              <w:ind w:right="-1" w:firstLine="709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ИЗУМРУДНОВСКИЙ </w:t>
            </w:r>
            <w:r>
              <w:rPr>
                <w:b/>
                <w:szCs w:val="28"/>
              </w:rPr>
              <w:t>СЕЛЬСКИЙ СОВЕТ ДЕПУТАТОВ</w:t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firstLine="709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</w:t>
            </w:r>
            <w:r>
              <w:rPr>
                <w:b/>
                <w:sz w:val="40"/>
                <w:szCs w:val="40"/>
              </w:rPr>
              <w:t xml:space="preserve">РЕШЕНИЕ  </w:t>
            </w:r>
          </w:p>
        </w:tc>
      </w:tr>
      <w:tr>
        <w:trPr>
          <w:trHeight w:val="375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auto" w:line="276"/>
              <w:ind w:firstLine="42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9.06.2022 г.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р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2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от О создании муниципального дорожного фонда  Изумрудновского сельсовета Ирбейского района  Красноярского края от 23.10.2013 № 13-рг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 общих принципах организации местного самоуправления в Российской Федерации», ФЗ  от16.04.2022 № 101-ФЗ О внесении изменений в ст.179.4 Бюджетного кодекса  РФ   Уставом  Изумрудновского сельсовета, </w:t>
      </w:r>
      <w:r>
        <w:rPr>
          <w:rFonts w:cs="Times New Roman" w:ascii="Times New Roman" w:hAnsi="Times New Roman"/>
          <w:bCs/>
          <w:sz w:val="28"/>
          <w:szCs w:val="28"/>
        </w:rPr>
        <w:t>Изумрудновский сельский 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РЕШИЛ: 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Изумрудновского сельск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создании муниципального дорожного фонда  Изумрудновского сельсовета Ирбейского района  Красноярского края от 23.10.2013 № 13-рг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дополн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тье 5  Решения добавить подпункт 9   следующего содержания  :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бюджетные ассигнования муниципального  дорожного фонда могут направляться на реконструкцию ,капитальный ремонт и ремонт трамвайных путей (за исключением  контактных сетей и тяговых подстанций) находящихся на одном уровне с проезжей частью, в случае осуществления работ по строительству (реконструкции) капитальному ремонту и ремонту автомобильных дорог общего пользования местного значения и ( или) строительству (реконструкции) капитальному ремонту и ремонту дорог.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вступает в силу со дня подпис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и подлежит  официальному  опубликованию  в периодическом печатном  издании «Вестник», а также на официальном сайте Администрации Изумруднов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  <w:tab w:val="center" w:pos="53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овета </w:t>
        <w:tab/>
        <w:t>С.Н.Косторной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седатель СД                     С.С.Селигеев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566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24:00Z</dcterms:created>
  <dc:creator>User</dc:creator>
  <dc:description/>
  <dc:language>en-US</dc:language>
  <cp:lastModifiedBy>Шевель</cp:lastModifiedBy>
  <cp:lastPrinted>2022-06-07T14:18:00Z</cp:lastPrinted>
  <dcterms:modified xsi:type="dcterms:W3CDTF">2023-12-20T08:24:00Z</dcterms:modified>
  <cp:revision>2</cp:revision>
  <dc:subject/>
  <dc:title/>
</cp:coreProperties>
</file>