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12 мая  2022 г.          п. Изумрудный                                               № </w:t>
      </w:r>
      <w:r>
        <w:rPr>
          <w:b/>
          <w:sz w:val="28"/>
          <w:szCs w:val="28"/>
          <w:u w:val="single"/>
        </w:rPr>
        <w:t xml:space="preserve"> 11 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53-рс от 16.12.2021г. в решение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2 год и плановый период 2023-2024 годов»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ам от 06.10.2003г. № 131-ФЗ «Об общих принципах организации местного самоуправления в Российской Федерации», «О бюджетной</w:t>
        <w:tab/>
        <w:t xml:space="preserve"> классификации Российской Федерации», Положением "О бюджетном процессе в Изумрудновском сельсовете», Изумрудновский сельский Совет депутатов РЕШИЛ: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Внести в решение Изумрудновского сельского Совета депутатов </w:t>
      </w:r>
      <w:r>
        <w:rPr>
          <w:rStyle w:val="StrongEmphasis"/>
          <w:b w:val="false"/>
          <w:sz w:val="28"/>
          <w:szCs w:val="28"/>
        </w:rPr>
        <w:t>№ 53-рс от 16.12.2021г. в решение «О бюджете сельского поселения Изумрудновского 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2 год и плановый период 2023-2024 годов» 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2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6412339,33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6691643,97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279304,64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3 год и на 2024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023849,00 рублей на 2023год и в сумме 4951423  рубль на 2024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3 год в сумме 5023849,00  рублей, в том числе условно утвержденные расходы в сумме 140000,00 рублей, и на 2024 год в сумме  4951423,00 рублей, в том числе условно утвержденные расходы в сумме 275000,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3 год и в сумме 0,00 рублей на 2024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3 год и в сумме  0,00  рублей на 2024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2 год и плановый период 2023-2024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2 год и плановый период 2023-2024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2 год и плановый период 2023-2024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2-2024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2 год и плановый период  2023 - 2024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2 год и плановый период 2023-2024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0 году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3 - 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2 году и плановом периоде 2023-2024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2 года остатки субвенций, субсидий и иных межбюджетных трансфертов  подлежат возврату в районный бюджет  в течение первых 5 рабочих дней 2022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2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сельского бюджета за счет утвержденных им бюджетных ассигнований на 2022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492744,00 руб.; в том числе в 2022 году в сумме  164248,00 рублей, в 2023 году в сумме 164248,00 рублей, в 2024 году в сумме  16248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2 год  в  сумме 999798,33 рубль, на 2023 год в сумме 251 431,00 рубль, на 2024  год в сумме 255 331,00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2 год в сумме 5 000 рублей, на 2023 год в сумме 5 000рублей, на 2024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-2024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2 году в сумме 2000 рублей, в 2023 году в сумме 2000 рублей, в 2024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2 год в сумме 0,00 рублей, на 2023 год  в сумме 0,00 рублей и на 2024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долга, муниципальной гарантии и предельного объема муниципального долга согласно приложению 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7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и вступает в силу с 1 января 2022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едседатель СД                      С.С.Селигеев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30:00Z</dcterms:created>
  <dc:creator>Татьяна</dc:creator>
  <dc:description/>
  <dc:language>en-US</dc:language>
  <cp:lastModifiedBy>Шевель</cp:lastModifiedBy>
  <cp:lastPrinted>2022-05-12T12:03:00Z</cp:lastPrinted>
  <dcterms:modified xsi:type="dcterms:W3CDTF">2023-12-20T08:30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