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52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5"/>
        <w:gridCol w:w="2952"/>
        <w:gridCol w:w="1150"/>
        <w:gridCol w:w="1198"/>
        <w:gridCol w:w="928"/>
        <w:gridCol w:w="1522"/>
      </w:tblGrid>
      <w:tr>
        <w:trPr>
          <w:trHeight w:val="1178" w:hRule="atLeast"/>
        </w:trPr>
        <w:tc>
          <w:tcPr>
            <w:tcW w:w="11525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75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16.12.2021 г.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.Изумрудный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4-рс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</w:rPr>
        <w:t>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 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  Федерального закона от 02.03.2007 № 25-ФЗ «О муниципальной службе 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 Устава Изумрудновского сельсовета, Изумрудновский сельский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 согласно  при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Изумрудновского сельского Совета депутатов от 17.01.2006 № 12-р «Об утверждении Положения об оплате труда выборных должностных лиц, осуществляющих свои полномочия на постоянной основе и муниципальных служащих» с изменениями от 11.02.2009 № 80-р, от 30.04.2010 № 05, от 30.04.2010 № 04, от 21.06.2011 № 08, от 18.11.2012 № 05-р, от 15.10.2012 № 34-рг, от 15.12.2016 № 66, от 09.08.2018 № 14-рг, от 27.09.2019 № 17-рс, от 26.03.2020 № 09,   считать утратившим силу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Настоящее решение вступает в силу  в день, следующий за днем его         официального опубликования в периодическом печатном издании «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50" w:leader="none"/>
        </w:tabs>
        <w:rPr>
          <w:sz w:val="26"/>
          <w:szCs w:val="26"/>
        </w:rPr>
      </w:pPr>
      <w:r>
        <w:rPr>
          <w:sz w:val="26"/>
          <w:szCs w:val="26"/>
        </w:rPr>
        <w:t>Глава  сельсовета,</w:t>
        <w:tab/>
        <w:t>С.Н.Костор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                              Ю.В.Комарова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к решению Изумрудновск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сельского Совета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16.12.2021г. №  54</w:t>
      </w:r>
    </w:p>
    <w:p>
      <w:pPr>
        <w:pStyle w:val="Normal"/>
        <w:tabs>
          <w:tab w:val="clear" w:pos="720"/>
          <w:tab w:val="left" w:pos="83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>об оплате труда депутатов, выборных должностных лиц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Изумрудновского сельсов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Настоящее Положение устанавливает размеры и условия оплаты труда депутатов,  выборных должностных лиц местного самоуправления, осуществляющих свои полномочия на постоянной основе, лиц, замещающих иные муниципальные должности (далее – лица, замещающие муниципальные должности), и муниципальных служащих Изумрудн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2. Отнесение к группе муниципальных образований кра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 целях данного Положения признается, что муниципальное образование Изумрудновский сельсовет Ирбейского района Красноярского края относится к  VIII группе муниципальных образований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далее – Постановление № 512-п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3. Оплата труда лиц, замещающих муниципальные долж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плата труда лиц, замещающих муниципальные должности, состоит из денежного вознаграждения и ежемесячного денежного поощ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Денежное вознаграждение   лиц, замещающих муниципальные должности, устанавливается в  размерах согласно приложению 1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мер денежного поощрения лиц, замещающих муниципальные должности, равняется размеру денежного вознаграждения лиц, замещающих муниципальные должност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4. Оплата труда муниципальных служащ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Оплата труда муниципального служащего производится в виде денежного содерж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состав денежного содержания включа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</w:t>
        <w:tab/>
        <w:t>должностной окла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</w:t>
        <w:tab/>
        <w:t>ежемесячная надбавка за классный чи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)</w:t>
        <w:tab/>
        <w:t>ежемесячная надбавка за выслугу л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)</w:t>
        <w:tab/>
        <w:t>ежемесячное денежное поощр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)</w:t>
        <w:tab/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)</w:t>
        <w:tab/>
        <w:t>прем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)</w:t>
        <w:tab/>
        <w:t>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) материальная помощ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5. Должностные окла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лжностные оклады муниципальных служащих устанавливаются в размерах согласно приложению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6. Ежемесячная надбавка за классный ч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змеры ежемесячной надбавки за классный чин к должностным окладам составляю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) за классный чин 1-го класса – 35 процентов;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за классный чин 2-го класса – 33 процен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за классный чин 3-го класса - 25проц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szCs w:val="28"/>
        </w:rPr>
      </w:pPr>
      <w:r>
        <w:rPr>
          <w:b/>
          <w:szCs w:val="28"/>
        </w:rPr>
        <w:t>Статья 7. Надбавка за особые условия муниципальной служб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8"/>
        </w:rPr>
        <w:tab/>
        <w:t xml:space="preserve">Размер ежемесячной надбавки за особые условия муниципальной службы составляю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  <w:gridCol w:w="53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мер надбавок за особые условия муниципальной</w:t>
            </w:r>
          </w:p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бы (процентов должностного оклада)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ая и ведущ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60 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аршая и младш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0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Статья 8. Надбавка за выслугу л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ind w:left="585" w:hanging="585"/>
        <w:jc w:val="both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змер ежемесячной надбавки за выслугу лет на муниципальной      службе к должностному окладу составляю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и стаже муниципальной службы от 1 до 5 лет – 10 проц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1418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от 5 до 10 лет – 15 процентов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1418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от 10 до 15 лет – 20 процен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1665" w:hanging="1665"/>
        <w:jc w:val="both"/>
        <w:rPr>
          <w:szCs w:val="28"/>
        </w:rPr>
      </w:pPr>
      <w:r>
        <w:rPr>
          <w:szCs w:val="28"/>
        </w:rPr>
        <w:t>При стаже муниципальной службы свыше 15 лет – 30 процентов.</w:t>
      </w:r>
    </w:p>
    <w:p>
      <w:pPr>
        <w:pStyle w:val="Normal"/>
        <w:tabs>
          <w:tab w:val="clear" w:pos="720"/>
          <w:tab w:val="left" w:pos="284" w:leader="none"/>
        </w:tabs>
        <w:ind w:left="16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Статья 9. Денежное поощр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ind w:left="585" w:hanging="585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змеры ежемесячного денежного поощрения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  <w:gridCol w:w="532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мер денежного поощрения (должностных окладов)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ая и ведущ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аршая и младша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Cs w:val="28"/>
        </w:rPr>
        <w:t>Статья 10. Значения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Размер ежемесячной процентной  надбавки к должностному окладу (тарифной ставке) за работу со сведениями, имеющими степень секретности «особой важности», составляет 50-75 процентов, имеющими степень секретности «совершенно секретно», составляет 30-50 процентов, имеющими степень секретности «секретно» при оформлении допуска с проведением проверочных мероприятий, составляет 10-15 процентов, без проведения проверочных мероприятий, составляет 5-10 проц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Ежемесячная процентная надбавка выплачивается за счет утвержденного в установленном порядке фонда оплаты тру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Дополнительно к ежемесячной процентной надбавке к должностному окладу выплачивается процентная надбавка к должностному окладу (тарифной ставке) за стаж работы в указанных структурных подразделения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мер процентной надбавки к должностному окладу (тарифной ставке) при стаже работы от 1 до 5 лет составляет 10 процентов, от 5 до 10 лет – 15 процентов, от 10 лет и выше – 20 проц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таж работы, дающе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/>
          <w:b/>
          <w:szCs w:val="28"/>
        </w:rPr>
      </w:pPr>
      <w:r>
        <w:rPr>
          <w:b/>
          <w:szCs w:val="28"/>
        </w:rPr>
        <w:t xml:space="preserve">Статья 11. Премирование муниципальных служащи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300" w:leader="none"/>
        </w:tabs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Размеры премирования муниципальных служащих ограничиваются пределами 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20"/>
          <w:tab w:val="right" w:pos="-142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Премирование муниципальных служащих осуществляется в    соответствии с Положением о премировании, утвержденным муниципальным правовым актом.</w:t>
      </w:r>
    </w:p>
    <w:p>
      <w:pPr>
        <w:pStyle w:val="Normal"/>
        <w:tabs>
          <w:tab w:val="clear" w:pos="720"/>
          <w:tab w:val="righ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2. Единовременная выплата при предоставлении ежегодного оплачиваемого отпуска 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азмер единовременной выплаты, осуществляемой один раз в год при предоставлении   ежегодного оплачиваемого отпуска, составляет 3.5 должностного оклада.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3. Материальная помощь муниципальным служащим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змеры единовременной материальной помощи муниципальным служащим ограничиваются пределами установленного фонда оплаты труда.</w:t>
      </w:r>
    </w:p>
    <w:p>
      <w:pPr>
        <w:pStyle w:val="Normal"/>
        <w:ind w:left="284"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  <w:t>Статья 14. Индексация размеров оплаты труда</w:t>
      </w:r>
    </w:p>
    <w:p>
      <w:pPr>
        <w:pStyle w:val="Normal"/>
        <w:ind w:left="284" w:hanging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меры оплаты труда муниципальных служащих и лиц, замещающих муниципальные должности,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атья 15. Порядок формирования фонда оплаты труда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>
          <w:szCs w:val="28"/>
        </w:rPr>
      </w:pPr>
      <w:r>
        <w:rPr>
          <w:szCs w:val="28"/>
        </w:rPr>
        <w:t>При формировании годового фонда оплаты труда выборных должностных лиц и муниципальных служащих учитываются следующие средства для выплаты (в расчете на год)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31"/>
      </w:tblGrid>
      <w:tr>
        <w:trPr>
          <w:trHeight w:val="10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оставляющие фонда оплаты  труд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реднемесячный базовый должностной окла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классный чин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особые условия муниципальной служб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надбавка за выслугу л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ое денежное поощр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м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2. Среднемесячный базовый должностной оклад для расчета предельного размера    фонда оплаты труда   определяется на уровне предельного значения размера должностного оклада по должности «ведущий специалист» с коэффициентом 1,08.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Фонд оплаты труда формируется из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змера фонда оплаты труда главы муниципального образования, который формируется из расчета 12-кратного среднемесячного предельного размера денежного вознаграждения и 12-кратного среднемесячного предельного размера денежного поощрения главы муниципального образования 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мера фонда оплаты труда (за исключением главы муниципального образования), который формируется из расчета   среднемесячного базового должностного оклада и количества должностных окладов, предусматриваемых при расчете   размера фонда оплаты труда  с учетом 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Приложение №1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  Положению об оплате труда депутатов, выборных должностных лиц местного самоуправления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ющих свои полномочия на постоянной основе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>лиц, замещающих иные муниципальные должности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и муниципальных служащих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РАЗМЕР ДЕНЕЖНОГО ВОЗНАГРАЖДЕНИЯ ВЫБОРНЫХ ДОЛЖНОСТНЫХ ЛИЦ, ОСУЩЕСТВЛЯЮЩИХ СВОИ ПОЛНОМОЧИЯ НА ПОСТОЯННОЙ ОСНОВЕ</w:t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7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мер денежного вознаграждения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02</w:t>
            </w:r>
          </w:p>
        </w:tc>
      </w:tr>
    </w:tbl>
    <w:p>
      <w:pPr>
        <w:pStyle w:val="Normal"/>
        <w:tabs>
          <w:tab w:val="clear" w:pos="720"/>
          <w:tab w:val="left" w:pos="2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2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№ 2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  Положению об оплате труда депутатов, выборных должностных лиц местного самоуправления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ющих свои полномочия на постоянной основе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>лиц, замещающих иные муниципальные должности,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 xml:space="preserve">и муниципальных служащих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tabs>
          <w:tab w:val="clear" w:pos="720"/>
          <w:tab w:val="left" w:pos="23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змеры должностных окладов муниципальных служащих</w:t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37</w:t>
            </w:r>
          </w:p>
        </w:tc>
      </w:tr>
    </w:tbl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65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00" w:leader="none"/>
      </w:tabs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0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00" w:leader="none"/>
      </w:tabs>
      <w:ind w:left="585" w:hanging="58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00" w:leader="none"/>
      </w:tabs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_"/>
    <w:qFormat/>
    <w:rPr>
      <w:b/>
      <w:bCs/>
      <w:spacing w:val="9"/>
      <w:shd w:fill="FFFFFF" w:val="clear"/>
    </w:rPr>
  </w:style>
  <w:style w:type="character" w:styleId="95pt0pt">
    <w:name w:val="Основной текст + 9;5 pt;Не полужирный;Интервал 0 pt"/>
    <w:qFormat/>
    <w:rPr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2300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300" w:leader="none"/>
      </w:tabs>
      <w:ind w:left="1276" w:hanging="1276"/>
    </w:pPr>
    <w:rPr>
      <w:b/>
    </w:rPr>
  </w:style>
  <w:style w:type="paragraph" w:styleId="3">
    <w:name w:val="Основной текст с отступом 3"/>
    <w:basedOn w:val="Normal"/>
    <w:qFormat/>
    <w:pPr>
      <w:ind w:hanging="42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spacing w:val="9"/>
      <w:sz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19"/>
      <w:szCs w:val="19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b/>
      <w:bCs/>
      <w:color w:val="000000"/>
      <w:spacing w:val="-2"/>
      <w:sz w:val="19"/>
      <w:szCs w:val="19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2:00Z</dcterms:created>
  <dc:creator>Администратор</dc:creator>
  <dc:description/>
  <dc:language>en-US</dc:language>
  <cp:lastModifiedBy>Шевель</cp:lastModifiedBy>
  <cp:lastPrinted>2021-12-22T01:57:00Z</cp:lastPrinted>
  <dcterms:modified xsi:type="dcterms:W3CDTF">2023-12-20T08:32:00Z</dcterms:modified>
  <cp:revision>2</cp:revision>
  <dc:subject/>
  <dc:title>РОССИЙСКАЯ ФЕДЕРАЦИЯ</dc:title>
</cp:coreProperties>
</file>