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cs="Arial CYR"/>
          <w:lang w:val="en-US" w:eastAsia="en-US"/>
        </w:rPr>
      </w:pPr>
      <w:r>
        <w:rPr>
          <w:rFonts w:cs="Arial CYR" w:ascii="Arial CYR" w:hAnsi="Arial CY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53340</wp:posOffset>
            </wp:positionV>
            <wp:extent cx="5842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CYR" w:hAnsi="Arial CYR" w:cs="Arial CYR"/>
          <w:lang w:val="en-US" w:eastAsia="en-US"/>
        </w:rPr>
      </w:pPr>
      <w:r>
        <w:rPr>
          <w:rFonts w:cs="Arial CYR" w:ascii="Arial CYR" w:hAnsi="Arial CYR"/>
          <w:lang w:val="en-US" w:eastAsia="en-US"/>
        </w:rPr>
      </w:r>
    </w:p>
    <w:tbl>
      <w:tblPr>
        <w:tblW w:w="1065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5"/>
        <w:gridCol w:w="4690"/>
      </w:tblGrid>
      <w:tr>
        <w:trPr>
          <w:trHeight w:val="432" w:hRule="atLeast"/>
        </w:trPr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мрудновский сельский Совет депута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405" w:hRule="atLeast"/>
        </w:trPr>
        <w:tc>
          <w:tcPr>
            <w:tcW w:w="10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065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>Р Е Ш Е Н И Е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12.10.2022 г.                              П.Изумрудный</w:t>
      </w:r>
      <w:r>
        <w:rPr/>
        <w:t xml:space="preserve">                         </w:t>
      </w:r>
      <w:r>
        <w:rPr>
          <w:sz w:val="28"/>
        </w:rPr>
        <w:t xml:space="preserve">                    № 28-рс</w:t>
      </w:r>
    </w:p>
    <w:p>
      <w:pPr>
        <w:pStyle w:val="Heading"/>
        <w:jc w:val="left"/>
        <w:rPr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и дополнений в решение от 30.07.2012 г № 28-рс Об утверждении Правил содержания сельскохозяйственных и домашних животных, птиц и пчел на территории Изумруднов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4.05.1993 г. № 4979-14 «О ветеринарии», Федеральным Законом от 07.07.2003 № 112-ФЗ «О личном подсобном хозяйстве», статья 1.3. Закона Красноярского края от 02.10.2008 № 7-2161 «Об административных правонарушениях», Изумруднов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решение от 30.07.2012 г № 28-рс Об утверждении Правил содержания сельскохозяйственных и домашних животных, птиц и пчел на территории Изумрудновского сельсовета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ть статью 6 в следующем содерж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. Площадки для выпаса сельскохозяйственных животных и содержание домашних животны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существлять выпас сельскохозяйственных животных на специально отведенных местах выпаса под наблюдением владельца или уполномоченного им лица. Территории (площадки) для выпаса сельскохозяйственных животных (лошадей, коров, коз, овец и т.д.) определить в п.Изумрудный  2 участк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участок за жилым домам по адресу: п.Изумрудный ул.Молодёжная 1а-1 общей площадью 5 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участок за жилым домом по адресу:п.Изумрудный ул. 60 лет Октября 25-1  общей площадью 5 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 п.Малый Ирбей   1 учас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 м западнее от жилого дома № 1  общей площадью 5 г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прещается на территории населенных пунктов Изумрудновского сельсовета, вне отведенных мест, выпас, передвижение без сопровождения сельскохозяйственных живот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упный и средний скот должен иметь идентифицирующие сведения (паспорт животного, номерную бирку или свидетельств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администрацию Изумрудн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фициального опубликования в газете «Вестник»и официальном сайте Администрации Изумрудн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Д                                                           С.С.Селиге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5:00Z</dcterms:created>
  <dc:creator>Home</dc:creator>
  <dc:description/>
  <dc:language>en-US</dc:language>
  <cp:lastModifiedBy>Шевель</cp:lastModifiedBy>
  <cp:lastPrinted>2012-07-23T16:13:00Z</cp:lastPrinted>
  <dcterms:modified xsi:type="dcterms:W3CDTF">2023-12-20T08:05:00Z</dcterms:modified>
  <cp:revision>2</cp:revision>
  <dc:subject/>
  <dc:title/>
</cp:coreProperties>
</file>