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Красноярский край Ирбей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мруд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2 г                             п.Изумрудный                              № 01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Плане работы Совета депутатов  Изумрудновского сельсовет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на 2022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Изумрудновский  Совет депутатов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1.Утвердить прилагаемый План работы Совета депутатов Изумрудновского сельсовета на 2022 год.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Изумрудновского </w:t>
      </w:r>
    </w:p>
    <w:p>
      <w:pPr>
        <w:pStyle w:val="TextBodyIndent"/>
        <w:tabs>
          <w:tab w:val="clear" w:pos="708"/>
          <w:tab w:val="left" w:pos="59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>Ю.В.Комарова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т  25.02.2022      № 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ы Совета депутатов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 xml:space="preserve">Изумрудновского сельсовета на 2022 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213"/>
        <w:gridCol w:w="2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53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едания Совета депутатов Изумрудновского сельсовета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Регламенто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едания комиссий Совета депутатов Изумрудновского сельсовет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оответствии с планом проведения заседаний комисс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депутатами Совета в избирательном округ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четверг каждого месяца с 12-00 до 13-00 в здании Изумрудновского с\с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отчетов перед избирателями своего избирательного округ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решений, принятых Советом депутатов  Изумрудновского сельсов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вопросов для рассмотрения на заседаниях Совета депутатов Изумрудновского сельсовет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</w:t>
              <w:tab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сходах и собраниях  гражда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 депу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формирование СМИ о заседаниях Совета депутатов сельского поселения, принятых решения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  <w:szCs w:val="28"/>
              </w:rPr>
              <w:t>2. Нормотворческ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 xml:space="preserve">Отчет о работе Администрации Изумрудновского  сельсовета  за 2021 год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б утверждении годового отчета об исполнении  бюджета  Изумрудновского сельсовета за 2021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депутат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 xml:space="preserve">О Концепции социально-экономического развития  сельского поселения на 2022 и на плановый период 2023 и 2024 годов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 бюджете Изумрудновского сельсовета  на 2023 год и на плановый период 2023 и 2024 г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вопросов местного значения Изумрудновского сельсовета  в 2023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тверждение Плана работы Совета депутатов Изумрудновского  на 2023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бюджет Изумрудновского сельсовета  на 2023 год и плановый период 2024 и 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Устав Изумрудновского сельсовет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нормативных правовых актов Изумрудновского сельсовета  по вопросам местного знач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НПА Изумрудновского сельсовета  по вопросам местного значения в соответствии с изменениями федерального и регионального законодатель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ы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ов</w:t>
            </w:r>
          </w:p>
        </w:tc>
      </w:tr>
    </w:tbl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7:00Z</dcterms:created>
  <dc:creator>1</dc:creator>
  <dc:description/>
  <dc:language>en-US</dc:language>
  <cp:lastModifiedBy>Шевель</cp:lastModifiedBy>
  <cp:lastPrinted>2016-04-24T18:02:00Z</cp:lastPrinted>
  <dcterms:modified xsi:type="dcterms:W3CDTF">2023-12-20T08:37:00Z</dcterms:modified>
  <cp:revision>2</cp:revision>
  <dc:subject/>
  <dc:title/>
</cp:coreProperties>
</file>