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2725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                    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ЗУМРУДНОВСКИЙ СЕЛЬСКИЙ СОВЕТ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</w:t>
      </w:r>
      <w:r>
        <w:rPr>
          <w:rStyle w:val="StrongEmphasis"/>
          <w:sz w:val="32"/>
          <w:szCs w:val="32"/>
        </w:rPr>
        <w:t>РЕШ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09.06.2022 г.                          П.Изумрудный                            №  16-рс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 внесении изменений в решение Изумрудновского сельского Совета депутатов от 16.11.2021 № 41 «О введении земельного налога на территории Изумрудновского сельсовет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 Налоговым кодексом Российской Федерации, руководствуясь Уставом Изумрудновского сельсовета, Изумрудновский сельский Совет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нести в решение Изумрудновского сельского Совета депутатов от 16.11.2021 № 41 «О введении земельного налога на территории Изумрудновского сельсовета»   следующие измене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ункт 3 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3. Налоговые льготы действуют в соответствии со статьей 395 Налогов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1.  Освободить от уплаты земельного налога учреждения и организации, независимо от форм собственности,  финансируемые за счёт средств  краевого (местного) бюджета,  и выполняющие государственное (муниципальное) задание, в отношении земельных участков, предоставленных для непосредственного выполнения возложенных на эти учреждения функц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2. 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 и документы, подтверждающие право налогоплательщика на налоговую льготу, а также вправе предоставить документы, подтверждающие право налогоплательщика на налоговую льготу, в порядке, предусмотренном пунктом 10 статьи 396 Налогового кодекса Российской Федерации.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StrongEmphasis"/>
          <w:b w:val="false"/>
          <w:sz w:val="28"/>
          <w:szCs w:val="28"/>
        </w:rPr>
        <w:t>2. Контроль за исполнением настоящего решения возложить на главу сельсовета Косторного С.Н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3. Решение вступает в силу с 01 января 2022 года , и подлежит официальному опубликованию  в периодическом печатном издании «Вестник» а также официальном сайте Администрации Изумрудновского сельсовет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Совета депутатов                                                 С.С.Селигеев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сельсовета                                                                        С.Н.Косторно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9:00Z</dcterms:created>
  <dc:creator>1</dc:creator>
  <dc:description/>
  <dc:language>en-US</dc:language>
  <cp:lastModifiedBy>Шевель</cp:lastModifiedBy>
  <cp:lastPrinted>2020-11-25T14:13:00Z</cp:lastPrinted>
  <dcterms:modified xsi:type="dcterms:W3CDTF">2023-12-20T08:19:00Z</dcterms:modified>
  <cp:revision>2</cp:revision>
  <dc:subject/>
  <dc:title>ТАЛЬСКИЙ СЕЛЬСКИЙ СОВЕТ ДЕПУТАТОВ</dc:title>
</cp:coreProperties>
</file>