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47065" cy="78994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2 мая  2025 г.                 п. Изумрудный                                 №  09   </w:t>
      </w:r>
      <w:r>
        <w:rPr>
          <w:b/>
          <w:sz w:val="28"/>
          <w:szCs w:val="28"/>
          <w:u w:val="single"/>
        </w:rPr>
        <w:t xml:space="preserve"> -рс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20-рс от 26.12.2024г. в реш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highlight w:val="yellow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сельсовета Ирбейского района Красноярского края на 2025 год и плановый период 2026-2027 годов»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 на 2025 год и плановый период 2026-2027годов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Изумрудновского сельсовета на 2025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Утвердить объем доходов бюджета сельского поселения в сумме  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569 512,57  рублей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дить объем расходов бюджета  сельского поселения в сумме        9 877 755,41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дефицит бюджета  сельского поселения в сумме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08 242,84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308 242,84  рублей согласно приложению 1 к настоящему решению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 бюджета Изумрудновского сельсовета на 2026 год и на 2027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общий объем доходов бюджета  сельского поселения в сумме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399 143,00 рублей на 2026 год и в сумме  7 431 162,00 рублей на  2027 год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сельского поселения на 2026 год в сумме  7 399 143,00 рублей,  и в том числе условно утвержденные расходы в сумме  185 017,00 рублей, и на 2027 год в сумме  7 431 162,00  рублей, в том числе условно утвержденные расходы в сумме 355 000,00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сельского  поселения в сумме  0,00 рублей на  2026год и в сумме   0,00 рублей на 2027 го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в сумме  0,00 рублей на 2026 год и в сумме  0,00 рублей на 2027 год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нести изменения в приложение № 1 решения № 20-рс  от 26.12.2024г.  и изложив его в редакции приложения № 1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ти изменения в приложение № 2 решения № 20-рс от 26.12.2024г.  и изложив его в редакции приложения № 2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Внести изменения в приложение № 3 решения № 20-рс от 26.12.2024г.  и изложив его в редакции приложения № 3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Внести изменения в приложение № 4 решения № 20-рс от 26.12.2024г.  и изложив  его в редакции приложения № 4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риложение № 5 решения № 20-рс от 26.12.2024г.  и изложив  его в редакции приложения № 5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 w:val="28"/>
          <w:szCs w:val="28"/>
        </w:rPr>
        <w:t>7. Настоящее решение вступает в силу  в день, следующий за днем его         официального опубликования в периодическом  издании «Вестник» .</w:t>
      </w:r>
    </w:p>
    <w:p>
      <w:pPr>
        <w:pStyle w:val="1"/>
        <w:shd w:fill="auto" w:val="clear"/>
        <w:rPr>
          <w:b w:val="false"/>
          <w:b w:val="false"/>
          <w:bCs w:val="false"/>
          <w:spacing w:val="0"/>
          <w:sz w:val="28"/>
          <w:szCs w:val="20"/>
        </w:rPr>
      </w:pPr>
      <w:r>
        <w:rPr>
          <w:b w:val="false"/>
          <w:bCs w:val="false"/>
          <w:spacing w:val="0"/>
          <w:sz w:val="28"/>
          <w:szCs w:val="20"/>
        </w:rPr>
      </w:r>
    </w:p>
    <w:p>
      <w:pPr>
        <w:pStyle w:val="Style17"/>
        <w:spacing w:before="0" w:after="0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новского сельского Совета                                        С.С. Селигеев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spacing w:val="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4:00Z</dcterms:created>
  <dc:creator>Татьяна</dc:creator>
  <dc:description/>
  <cp:keywords/>
  <dc:language>en-US</dc:language>
  <cp:lastModifiedBy>Пользователь</cp:lastModifiedBy>
  <cp:lastPrinted>2025-01-24T08:20:00Z</cp:lastPrinted>
  <dcterms:modified xsi:type="dcterms:W3CDTF">2025-05-29T06:45:00Z</dcterms:modified>
  <cp:revision>47</cp:revision>
  <dc:subject/>
  <dc:title>Проект Закона Красноярского края "О краевом бюджете на 2009 год и плановый период 2010-2011 годов"</dc:title>
</cp:coreProperties>
</file>